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оссарий основ ЭКОНОМИКИ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 материалам книг: Основы экономической теории: Учебник 10 – 11 кл. общеобразоват. учрежд. с углубленным изучением экономики / Гос. унив. – Высшая школа экономики; Под ред. С.И. Иванова. – 6-е изд., испр. – В 2-х книгах. Книга 1. – М. : Вита –Пресс, 2003. – 336 с. : ил.. Книга 1. – М. : Вита – Пресс, 2003. – 304 с. : ил.)</w:t>
      </w:r>
    </w:p>
    <w:p>
      <w:pPr>
        <w:pStyle w:val="Normal"/>
        <w:shd w:fill="FFFFFF" w:val="clear"/>
        <w:ind w:right="5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289" w:gutter="0" w:header="232" w:top="288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БСОЛЮТНАЯ ЛИКВИДНОСТЬ — способность наличных денег и депозитов до востребования непосредственно выполнять роль общепризнанного средства платежа и другие функции де</w:t>
        <w:softHyphen/>
        <w:t>нег, с. 282 (кн. 1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ВТОНОМНОЕ ПОТРЕБЛЕНИЕ — часть личных потребительских расхо</w:t>
        <w:softHyphen/>
        <w:t>дов населения, величина которой не зависит от размера получа</w:t>
        <w:softHyphen/>
        <w:t>емого дохода, с. 6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ВТОНОМНЫЕ ЗАТРАТЫ — затраты на конечные товары и услуги, вели</w:t>
        <w:softHyphen/>
        <w:t>чина которых (затрат) не зависит от размера дохода; включают автономное потребление, автономные инвестиции и государ</w:t>
        <w:softHyphen/>
        <w:t>ственные закупки товаров и услуг, с. 16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ВТОНОМНЫЕ ИНВЕСТИЦИИ — величина частных инвестиций, незави</w:t>
        <w:softHyphen/>
        <w:t>симых от размера дохода, с. 15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МИНИСТРАТИВНО-ПЛАНОВАЯ СИСТЕМА—экономическая система, в основе которой лежит способ решения фундаментальных про</w:t>
        <w:softHyphen/>
        <w:t>блем экономики, основанный на безраздельном господстве госу</w:t>
        <w:softHyphen/>
        <w:t>дарственной собственности на средства производства, центра</w:t>
        <w:softHyphen/>
        <w:t>лизованном планировании экономики и административных методах управления, с. 39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ЦИОНЕРНОЕ ОБЩЕСТВО — юридическое лицо, имущество которого является собственностью владельцев акций, с. 161 (кн. 1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ЦИЯ — ценная бумага, являющаяся свидетельством доли ее вла</w:t>
        <w:softHyphen/>
        <w:t>дельца в уставном капитале акционерного общества и дающая право на получение части прибыли акционерного общества в виде дивиденда, с. 161 (кн. 1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ТИВНЫЕ ОПЕРАЦИИ БАНКА — операции банка по предоставлению кредита домашним хозяйствам, частным и государственным фир</w:t>
        <w:softHyphen/>
        <w:t>мам, а также в форме инвестиций в ценные бумаги, земельные уча</w:t>
        <w:softHyphen/>
        <w:t>стки и другое имущество с целью получения прибыли, с. 286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ЬТЕРНАТИВНАЯ СТОИМОСТЬ — количество товаров или услуг, от приобретения которых необходимо отказаться, чтобы приобрести данный товар или оплатить данную услугу, с. 15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МОРТИЗАЦИОННЫЕ ОТЧИСЛЕНИЯ (АМОРТИЗАЦИЯ) — часть издер</w:t>
        <w:softHyphen/>
        <w:t>жек на производство товаров и услуг, возмещающая износ основ</w:t>
        <w:softHyphen/>
        <w:t>ного капитала, с. 175 (кн. 1).</w:t>
      </w:r>
    </w:p>
    <w:p>
      <w:pPr>
        <w:pStyle w:val="Normal"/>
        <w:shd w:fill="FFFFFF" w:val="clear"/>
        <w:ind w:right="1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НКОВСКИЙ БАЛАНС — вид документа, отражающий структуру акти</w:t>
        <w:softHyphen/>
        <w:t>вов и пассивов банка и их равенство, с. 288, 294 (кн. 1).</w:t>
      </w:r>
    </w:p>
    <w:p>
      <w:pPr>
        <w:pStyle w:val="Normal"/>
        <w:shd w:fill="FFFFFF" w:val="clear"/>
        <w:ind w:right="12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РТЕР — сделка по обмену товаров и услуг без посредства денег, с. 189 (кн. 2).</w:t>
      </w:r>
    </w:p>
    <w:p>
      <w:pPr>
        <w:pStyle w:val="Normal"/>
        <w:shd w:fill="FFFFFF" w:val="clear"/>
        <w:ind w:right="106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РТЕРНАЯ ЭКОНОМИКА — экономическая система, в которой обмен товаров и услуг происходит без посредства денег; в современных условиях в реальной действительности существовать не может, с. 268 (кн. 1).</w:t>
      </w:r>
    </w:p>
    <w:p>
      <w:pPr>
        <w:pStyle w:val="Normal"/>
        <w:shd w:fill="FFFFFF" w:val="clear"/>
        <w:ind w:right="96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РАБОТНЫЕ — часть рабочей силы, экономически активного населе</w:t>
        <w:softHyphen/>
        <w:t>ния, не имеющего работы, но желающего работать и ищущего работу, с. 58 (кн. 2).</w:t>
      </w:r>
    </w:p>
    <w:p>
      <w:pPr>
        <w:pStyle w:val="Normal"/>
        <w:shd w:fill="FFFFFF" w:val="clear"/>
        <w:ind w:right="86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РАБОТИЦА — наличие в экономике определенного числа безработ</w:t>
        <w:softHyphen/>
        <w:t>ных; количество безработных, с. 59 (кн. 2).</w:t>
      </w:r>
    </w:p>
    <w:p>
      <w:pPr>
        <w:pStyle w:val="Normal"/>
        <w:shd w:fill="FFFFFF" w:val="clear"/>
        <w:ind w:right="7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УХГАЛТЕРСКИЕ (ЯВНЫЕ) ИЗДЕРЖКИ (И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) — стоимость израсходо</w:t>
        <w:softHyphen/>
        <w:t>ванных на производство продукции ресурсов в фактических ценах их приобретения, с. 174 (кн. 1).</w:t>
      </w:r>
    </w:p>
    <w:p>
      <w:pPr>
        <w:pStyle w:val="Normal"/>
        <w:shd w:fill="FFFFFF" w:val="clear"/>
        <w:ind w:right="6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УХГАЛТЕРСКАЯ ПРИБЫЛЬ — часть дохода фирмы, представляющая собой разность между выручкой от продажи произведенной про</w:t>
        <w:softHyphen/>
        <w:t>дукции и бухгалтерскими издержками, с. 175 (кн. 1).</w:t>
      </w:r>
    </w:p>
    <w:p>
      <w:pPr>
        <w:pStyle w:val="Normal"/>
        <w:shd w:fill="FFFFFF" w:val="clear"/>
        <w:ind w:right="6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АЯ ЛИНИЯ — геометрическое место точек, отображающее множество вариантов набора из двух благ (или двух групп благ), приобретение которых требует одинаковых денежных затрат, с. 140 (кн. 1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ОЕ ОГРАНИЧЕНИЕ — ограничение покупательной способно</w:t>
        <w:softHyphen/>
        <w:t>сти потребителя величиной его денежного дохода, с. 140 (кн. 1).</w:t>
      </w:r>
    </w:p>
    <w:p>
      <w:pPr>
        <w:pStyle w:val="Normal"/>
        <w:shd w:fill="FFFFFF" w:val="clear"/>
        <w:ind w:right="3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ЛОВОЙ ВНУТРЕННИЙ ПРОДУКТ (ВВП) — общая стоимость всех ко</w:t>
        <w:softHyphen/>
        <w:t>нечных товаров и услуг, произведенных в данной стране в течение года, с. 309 (кн. 1)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ЛОВОЙ НАЦИОНАЛЬНЫЙ ПРОДУКТ (ВНП) — общая стоимость всех конечных товаров и услуг, произведенных факторами производ</w:t>
        <w:softHyphen/>
        <w:t>ства данной страны, как в пределах ее границ, так и в других странах, с. 310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ЛЮТНАЯ ИНТЕРВЕНЦИЯ — операции Центрального банка данной страны по скупке или продаже иностранной валюты с целью ста</w:t>
        <w:softHyphen/>
        <w:t>билизации курса валюты своей страны, с. 202 (кн. 2).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ЛЮТНЫЕ ОГРАНИЧЕНИЯ — меры правительства или Центрального банка, регламентирующие операции с национальной и иностран</w:t>
        <w:softHyphen/>
        <w:t>ной валютой с целью поддержания стабильности курса нацио</w:t>
        <w:softHyphen/>
        <w:t>нальной валюты, с. 203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ЛЮТНЫЙ КУРС — цена денежной единицы данной страны, выра</w:t>
        <w:softHyphen/>
        <w:t>женная в валютах других стран или в международных платеж</w:t>
        <w:softHyphen/>
        <w:t>ных единицах, с. 196 (кн. 2)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АЛЮТНЫЙ РЫНОК — рынок, на котором объектами купли и продажи являются валюты разных стран, с. 195 (кн. 2).</w:t>
      </w:r>
    </w:p>
    <w:p>
      <w:pPr>
        <w:pStyle w:val="Normal"/>
        <w:shd w:fill="FFFFFF" w:val="clear"/>
        <w:ind w:right="1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ЛИЧИНА ПРЕДЛОЖЕНИЯ (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</w:rPr>
        <w:t>) — объем продукции, который фирмы готовы и способны продать по данной цене в данном месте и в данный отрезок времени, с. 80 (кн. 1)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ЛИЧИНА СПРОСА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d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— количество товаров или услуг, которое покупатели готовы и способны купить по данной цене в опреде</w:t>
        <w:softHyphen/>
        <w:t>ленное время и в определенном месте, с. 72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ГОДА ТРЕТЬЕГО ЛИЦА — см. «Положительный внешний эффект».</w:t>
      </w:r>
    </w:p>
    <w:p>
      <w:pPr>
        <w:pStyle w:val="Normal"/>
        <w:shd w:fill="FFFFFF" w:val="clear"/>
        <w:ind w:right="3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ЛОПИРУЮЩАЯ ИНФЛЯЦИЯ — инфляция, при которой среднегодо</w:t>
        <w:softHyphen/>
        <w:t>вой темп прироста общего уровня цен выше 10%, но менее 50% в месяц, с. 91-93 (кн. 2).</w:t>
      </w:r>
    </w:p>
    <w:p>
      <w:pPr>
        <w:pStyle w:val="Normal"/>
        <w:shd w:fill="FFFFFF" w:val="clear"/>
        <w:ind w:right="4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ИПЕРИНФЛЯЦИЯ — наиболее острая форма инфляции, при которой среднемесячный темп прироста общего уровня цен достигает 50%, с. 89 (кн. 2).</w:t>
      </w:r>
    </w:p>
    <w:p>
      <w:pPr>
        <w:pStyle w:val="Normal"/>
        <w:shd w:fill="FFFFFF" w:val="clear"/>
        <w:ind w:right="5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БЮДЖЕТ — сумма денежных доходов государ</w:t>
        <w:softHyphen/>
        <w:t>ства, предусматривающая источники поступления доходов, и сумма денежных расходов государства, предусматривающая статьи расходов государства, с. 140-144 (кн. 2).</w:t>
      </w:r>
    </w:p>
    <w:p>
      <w:pPr>
        <w:pStyle w:val="Normal"/>
        <w:shd w:fill="FFFFFF" w:val="clear"/>
        <w:ind w:right="6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ДОЛГ — общая стоимость государственных ценных бумаг, имеющихся у домашних хозяйств, банков и час</w:t>
        <w:softHyphen/>
        <w:t>тных фирм, с. 167 (кн. 2).</w:t>
      </w:r>
    </w:p>
    <w:p>
      <w:pPr>
        <w:pStyle w:val="Normal"/>
        <w:shd w:fill="FFFFFF" w:val="clear"/>
        <w:ind w:right="86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ВАЛЬВАЦИЯ ВАЛЮТЫ — официальное снижение курса нацио</w:t>
        <w:softHyphen/>
        <w:t>нальной валюты по отношению к иностранным валютам, с. 202 (кн. 2).</w:t>
      </w:r>
    </w:p>
    <w:p>
      <w:pPr>
        <w:pStyle w:val="Normal"/>
        <w:shd w:fill="FFFFFF" w:val="clear"/>
        <w:ind w:right="101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ЗИНФЛЯЦИЯ — постепенное замедление роста общего уровня цен, ослабление инфляции, с. 77 (кн. 2).</w:t>
      </w:r>
    </w:p>
    <w:p>
      <w:pPr>
        <w:pStyle w:val="Normal"/>
        <w:shd w:fill="FFFFFF" w:val="clear"/>
        <w:ind w:right="101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МПИНГ — установление искусственно заниженных цен на экспор</w:t>
        <w:softHyphen/>
        <w:t>тируемые товары с целью вытеснения конкурентов с мировых рынков, с. 194 (кн. 2).</w:t>
      </w:r>
    </w:p>
    <w:p>
      <w:pPr>
        <w:pStyle w:val="Normal"/>
        <w:shd w:fill="FFFFFF" w:val="clear"/>
        <w:ind w:right="110" w:firstLine="284"/>
        <w:jc w:val="both"/>
        <w:rPr/>
      </w:pPr>
      <w:r>
        <w:rPr>
          <w:color w:val="000000"/>
          <w:sz w:val="24"/>
          <w:szCs w:val="24"/>
        </w:rPr>
        <w:t xml:space="preserve">ДЕНЕЖНОЕ ВЫРАЖЕНИЕ ПРЕДЕЛЬНОГО ПРОДУКТА ТРУДА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MRPJ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показатель величины прироста общей выручки фирмы в результате привлечения дополнительной единицы труда, с. 242 (кн. 1).</w:t>
      </w:r>
    </w:p>
    <w:p>
      <w:pPr>
        <w:pStyle w:val="Normal"/>
        <w:shd w:fill="FFFFFF" w:val="clear"/>
        <w:ind w:right="13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НЕЖНЫЕ АГРЕГАТЫ — показатели циркулирующей в экономике денежной массы в зависимости от степени ее ликвидности, с. 282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НЕЖНЫЙ КАПИТАЛ — денежные средства, предназначенные для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обретения реального капитала, с. 25 (кн. 2). ДЕНЬГИ — общепризнанное средство платежа, которое безусловно принимается при оплате любых объектов купли-продажи, при совершении платежных операций и служит в качестве средства образования и накопления сбережений, с. 271 (кн. 1)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ОЗИТ — сумма денег, которая предоставлена банку на хранение и которую банк обязан вернуть вкладчику по его первому тре</w:t>
        <w:softHyphen/>
        <w:t xml:space="preserve">бованию или в установленный срок, с. 278 (кн. 1)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ФИЦИТ ГОСУДАРСТВЕННОГО БЮДЖЕТА — превышение расходов государственного бюджета над его доходами, с. 144-147 (кн. 2)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ФИЦИТНОЕ БЮДЖЕТНОЕ ФИНАНСИРОВАНИЕ — финансирова</w:t>
        <w:softHyphen/>
        <w:t>ние государственных расходов за счет преднамеренного обра</w:t>
        <w:softHyphen/>
        <w:t>зования бюджетного дефицита, с. 146 (кн. 2)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ЛЯТОР (ИНДЕКС-ДЕФЛЯТОР) ВВП — отношение номинального ВВП к реальному ВВП, показывающее изменение общего уров</w:t>
        <w:softHyphen/>
        <w:t xml:space="preserve">ня цен на конечные товары и услуги, с. 78 (кн. 2)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ФЛЯЦИЯ — понижение общего уровня цен, которое не носит се</w:t>
        <w:softHyphen/>
        <w:t>зонного характера, с. 77 (кн. 2).</w:t>
      </w:r>
    </w:p>
    <w:p>
      <w:pPr>
        <w:pStyle w:val="Normal"/>
        <w:shd w:fill="FFFFFF" w:val="clear"/>
        <w:ind w:right="4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СКОНТИРОВАНИЕ — определение сегодняшней стоимости дохо</w:t>
        <w:softHyphen/>
        <w:t>дов, получаемых через определенный срок при существующей ставке процента, с. 260 (кн. 1).</w:t>
      </w:r>
    </w:p>
    <w:p>
      <w:pPr>
        <w:pStyle w:val="Normal"/>
        <w:shd w:fill="FFFFFF" w:val="clear"/>
        <w:ind w:right="3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ИННЫЙ ЦИКЛ — 50-60-летний период последовательной смены ускорения и замедления экономического развития мировой экономики, с. 130 (кн. 2).</w:t>
      </w:r>
    </w:p>
    <w:p>
      <w:pPr>
        <w:pStyle w:val="Normal"/>
        <w:shd w:fill="FFFFFF" w:val="clear"/>
        <w:ind w:right="19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О ЦИКЛА — фаза экономического цикла, когда ВВП, инвестиции и другие показатели деловой активности достигают своего низ</w:t>
        <w:softHyphen/>
        <w:t xml:space="preserve">шего уровня в ходе циклического спада, с. 47 (кн. 2). </w:t>
      </w:r>
    </w:p>
    <w:p>
      <w:pPr>
        <w:pStyle w:val="Normal"/>
        <w:shd w:fill="FFFFFF" w:val="clear"/>
        <w:ind w:right="1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ГОСРОЧНЫЙ ПЕРИОД — интервал времени, в течение которого величины всех факторов производства подвержены измене</w:t>
        <w:softHyphen/>
        <w:t>нию, с. 168 (кн. 1).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МАШНЕЕ ХОЗЯЙСТВО — субъект рыночной системы, состоящий из семьи или одного человека, не имеющего семьи, являющийся собственником факторов производства, получателем доходов, создаваемых этими факторами; домашнее хозяйство расходует часть получаемых доходов на личное потребление и сберегает и инвестирует другую часть своих доходов, с. 52 (кн. 1)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>ДОБАВЛЕННАЯ СТОИМОСТЬ — часть стоимости общего выпуска про</w:t>
        <w:softHyphen/>
        <w:t>дукции предприятия, отрасли или экономики, которая остается за вычетом стоимости промежуточного продукта, с. 317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ВРОПЕЙСКИЙ СОЮЗ — наиболее крупная и развитая европей</w:t>
        <w:softHyphen/>
        <w:t>ская группировка интегрировавшихся стран, представляющая собой экономический, валютный и политический союз, с. 230 (кн. 2).</w:t>
      </w:r>
    </w:p>
    <w:p>
      <w:pPr>
        <w:pStyle w:val="Normal"/>
        <w:shd w:fill="FFFFFF" w:val="clear"/>
        <w:ind w:right="2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ИНИЧНАЯ ЭЛАСТИЧНОСТЬ СПРОСА — случай эластичности спро</w:t>
        <w:softHyphen/>
        <w:t>са, при котором коэффициент эластичности равен 1, с. 99 (кн. 1).</w:t>
      </w:r>
    </w:p>
    <w:p>
      <w:pPr>
        <w:pStyle w:val="Normal"/>
        <w:shd w:fill="FFFFFF" w:val="clear"/>
        <w:ind w:right="3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ЕСТВЕННАЯ БЕЗРАБОТИЦА —форма безработицы, предполага</w:t>
        <w:softHyphen/>
        <w:t>ющая, что циклическая безработица отсутствует, с. 62 (кн. 2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ЕСТВЕННАЯ МОНОПОЛИЯ — единственный производитель про</w:t>
        <w:softHyphen/>
        <w:t>дукции отрасли, в которой конкуренция невозможна из-за того, что средние издержки всегда снижаются в долгосрочном перио</w:t>
        <w:softHyphen/>
        <w:t>де при укрупнении масштаба производства, вследствие чего единственный производитель данной продукции в любом слу</w:t>
        <w:softHyphen/>
        <w:t>чае обеспечивает более высокую эффективность, чем два или большее число производителей, с. 222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ЕСТВЕННЫЙ ВВП —см. «Потенциальный ВВП».</w:t>
      </w:r>
    </w:p>
    <w:p>
      <w:pPr>
        <w:pStyle w:val="Normal"/>
        <w:shd w:fill="FFFFFF" w:val="clear"/>
        <w:ind w:right="86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 ОУКЕНА — среднегодовой темп прироста ВВП на 2,5% сохра</w:t>
        <w:softHyphen/>
        <w:t>няет норму безработицы неизменной, а повышение (снижение) темпа прироста ВВП на один процентный пункт ведет к сниже</w:t>
        <w:softHyphen/>
        <w:t>нию (повышению) нормы безработицы на 0,4 процентных пункта, с. 66 (кн. 2).</w:t>
      </w:r>
    </w:p>
    <w:p>
      <w:pPr>
        <w:pStyle w:val="Normal"/>
        <w:shd w:fill="FFFFFF" w:val="clear"/>
        <w:ind w:right="11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 ПРЕДЛОЖЕНИЯ — величина предложения товара или услуги находится в прямой зависимости от уровня цены на данный то</w:t>
        <w:softHyphen/>
        <w:t>вар (услугу), с. 81 (кн. 1).</w:t>
      </w:r>
    </w:p>
    <w:p>
      <w:pPr>
        <w:pStyle w:val="Normal"/>
        <w:shd w:fill="FFFFFF" w:val="clear"/>
        <w:ind w:right="13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 СПРОСА — величина спроса на данный товар (услугу) нахо</w:t>
        <w:softHyphen/>
        <w:t>дится в обратной зависимости от уровня цены на этот товар (ус</w:t>
        <w:softHyphen/>
        <w:t>лугу), с. 73 (кн. 1).</w:t>
      </w:r>
    </w:p>
    <w:p>
      <w:pPr>
        <w:pStyle w:val="Normal"/>
        <w:shd w:fill="FFFFFF" w:val="clear"/>
        <w:ind w:right="14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 УБЫВАЮЩЕЙ ПРЕДЕЛЬНОЙ ПОЛЕЗНОСТИ — по мере роста объема потребляемых экономических благ предельная полез</w:t>
        <w:softHyphen/>
        <w:t>ность каждой дополнительной единицы блага уменьшается, с. 125 (кн. 1).</w:t>
      </w:r>
    </w:p>
    <w:p>
      <w:pPr>
        <w:pStyle w:val="Normal"/>
        <w:shd w:fill="FFFFFF" w:val="clear"/>
        <w:ind w:right="16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ОН УБЫВАЮЩЕЙ ЭФФЕКТИВНОСТИ — если имеется несколько факторов производства, величина которых зафиксирована (на</w:t>
        <w:softHyphen/>
        <w:t>пример, капитал и земля), то последовательное приращение пе</w:t>
        <w:softHyphen/>
        <w:t>ременного ресурса (например, труда), начиная с некоторого мо</w:t>
        <w:softHyphen/>
        <w:t>мента, будет сопровождаться снижением производительности переменного ресурса, с. 172 (кн. 1).</w:t>
      </w:r>
    </w:p>
    <w:p>
      <w:pPr>
        <w:pStyle w:val="Normal"/>
        <w:shd w:fill="FFFFFF" w:val="clear"/>
        <w:ind w:right="202" w:firstLine="284"/>
        <w:jc w:val="both"/>
        <w:rPr/>
      </w:pPr>
      <w:r>
        <w:rPr>
          <w:color w:val="000000"/>
          <w:sz w:val="24"/>
          <w:szCs w:val="24"/>
        </w:rPr>
        <w:t>ЗАНЯТЫЕ (ЗАНЯТОСТЬ) — часть экономически активного населения страны, которая работает по найму, занимается частным бизне</w:t>
        <w:softHyphen/>
        <w:t>сом, находится на государственной службе или учится, с. 58 (кн. 2).</w:t>
      </w:r>
    </w:p>
    <w:p>
      <w:pPr>
        <w:pStyle w:val="Normal"/>
        <w:shd w:fill="FFFFFF" w:val="clear"/>
        <w:ind w:right="6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РАБОТНАЯ ПЛАТА — цена услуг труда, доход наемных работ</w:t>
        <w:softHyphen/>
        <w:t>ников, с. 238 (кн. 1).</w:t>
      </w:r>
    </w:p>
    <w:p>
      <w:pPr>
        <w:pStyle w:val="Normal"/>
        <w:shd w:fill="FFFFFF" w:val="clear"/>
        <w:ind w:right="6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ОЛОТОДЕВИЗНЫЙ СТАНДАРТ — денежная система, при которой Цен</w:t>
        <w:softHyphen/>
        <w:t>тральный банк данной страны был обязан обменивать банкноты на иностранную валюту, разменную на золото, с. 276 (кн. 1).</w:t>
      </w:r>
    </w:p>
    <w:p>
      <w:pPr>
        <w:pStyle w:val="Normal"/>
        <w:shd w:fill="FFFFFF" w:val="clear"/>
        <w:ind w:right="5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ОЛОТОМОНЕТНЫЙ СТАНДАРТ — денежная система, при которой Центральный банк данной страны был обязан разменивать банкноты на золотые монеты, с. 275 (кн. 1).</w:t>
      </w:r>
    </w:p>
    <w:p>
      <w:pPr>
        <w:pStyle w:val="Normal"/>
        <w:shd w:fill="FFFFFF" w:val="clear"/>
        <w:ind w:right="5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ОЛОТОСЛИТКОВЫЙ СТАНДАРТ — денежная система, при которой Центральный банк данной страны был обязан обменивать бан</w:t>
        <w:softHyphen/>
        <w:t>кноты на золотые слитки, с. 275 (кн. 1).</w:t>
      </w:r>
    </w:p>
    <w:p>
      <w:pPr>
        <w:pStyle w:val="Normal"/>
        <w:shd w:fill="FFFFFF" w:val="clear"/>
        <w:ind w:right="4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БЫТОЧНЫЙ СПРОС — устойчивое превышение совокупного спро</w:t>
        <w:softHyphen/>
        <w:t>са над совокупным предложением товаров и услуг, с. 81 (кн. 2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ДЕРЖКИ ТРЕТЬЕГО ЛИЦА — см. «Отрицательные внешние эф</w:t>
        <w:softHyphen/>
        <w:t>фекты».</w:t>
      </w:r>
    </w:p>
    <w:p>
      <w:pPr>
        <w:pStyle w:val="Normal"/>
        <w:shd w:fill="FFFFFF" w:val="clear"/>
        <w:ind w:right="3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МПОРТ — стоимость товаров и услуг, приобретенных домашними хозяй</w:t>
        <w:softHyphen/>
        <w:t>ствами, фирмами и государством в других странах, с. 314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ЕКС-ДЕФЛЯТОР ВВП — см. «Дефлятор ВВП»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ЕКС УСЛОВИЙ (ВНЕШНЕЙ) ТОРГОВЛИ — отношение индекса цен на экспортируемые товары и услуги к индексу цен на им</w:t>
        <w:softHyphen/>
        <w:t>портируемые товары и услуги, с. 187 (кн. 2).</w:t>
      </w:r>
    </w:p>
    <w:p>
      <w:pPr>
        <w:pStyle w:val="Normal"/>
        <w:shd w:fill="FFFFFF" w:val="clear"/>
        <w:ind w:right="1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ИВИДУАЛЬНЫЙ СПРОС — спрос отдельного покупателя на тот или иной вид товара (услуги), с. 147 (кн. 1).</w:t>
      </w:r>
    </w:p>
    <w:p>
      <w:pPr>
        <w:pStyle w:val="Normal"/>
        <w:shd w:fill="FFFFFF" w:val="clear"/>
        <w:ind w:right="2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УЦИРОВАННЫЕ ИНВЕСТИЦИИ — величина инвестиций, находя</w:t>
        <w:softHyphen/>
        <w:t>щаяся в функциональной зависимости от дохода, с. 15 (кн. 2).</w:t>
      </w:r>
    </w:p>
    <w:p>
      <w:pPr>
        <w:pStyle w:val="Normal"/>
        <w:shd w:fill="FFFFFF" w:val="clear"/>
        <w:ind w:right="1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УЦИРОВАННОЕ ПОТРЕБЛЕНИЕ — величина потребления, нахо</w:t>
        <w:softHyphen/>
        <w:t>дящаяся в функциональной зависимости от дохода, с. 6 (кн. 2)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УЦИРОВАННЫЕ СБЕРЕЖЕНИЯ — величина сбережений, опре</w:t>
        <w:softHyphen/>
        <w:t>деляемая как произведение национального дохода и предель</w:t>
        <w:softHyphen/>
        <w:t>ной склонности к сбережениям, с. 18 (кн. 2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ТЕНСИВНЫЕ ФАКТОРЫ ЭКОНОМИЧЕСКОГО РОСТА — качествен</w:t>
        <w:softHyphen/>
        <w:t>ные улучшения факторов производства, благодаря которым происходит рост ВВП без соответствующего количественного увеличения затрат труда, капитала и природных ресурсов (на</w:t>
        <w:softHyphen/>
        <w:t>учно-технический прогресс, повышение квалификации рабочей силы и др.), с. 121 (кн. 2)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>ИНТЕРНАЦИОНАЛИЗАЦИЯ ПРОИЗВОДСТВА — процесс формирова</w:t>
        <w:softHyphen/>
        <w:t>ния устойчивых экономических связей между странами на ос</w:t>
        <w:softHyphen/>
        <w:t>нове международного разделения труда, с. 176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ЛЯЦИЯ — долговременное, устойчивое повышение общего уровня цен на товары и услуги, продаваемые на внутреннем рынке данной страны, с. 77 (кн. 2)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ДИНАЛИСТСКИЙ ПОДХОД К ИЗУЧЕНИЮ ПОЛЕЗНОСТИ — исход</w:t>
        <w:softHyphen/>
        <w:t>ное предположение теории предельной полезности, согласно которому потребители субъективно оценивают полезность благ в условных единицах (ютилях), т. е. дают полезности ко</w:t>
        <w:softHyphen/>
        <w:t>личественную оценку, с. 126 (кн. 1).</w:t>
      </w:r>
    </w:p>
    <w:p>
      <w:pPr>
        <w:pStyle w:val="Normal"/>
        <w:shd w:fill="FFFFFF" w:val="clear"/>
        <w:ind w:right="3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ТА КРИВЫХ БЕЗРАЗЛИЧИЯ — множество кривых безразличия, каждая из которых представляет различный уровень полезно</w:t>
        <w:softHyphen/>
        <w:t>сти, с. 134 (кн. 1).</w:t>
      </w:r>
    </w:p>
    <w:p>
      <w:pPr>
        <w:pStyle w:val="Normal"/>
        <w:shd w:fill="FFFFFF" w:val="clear"/>
        <w:ind w:right="43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ЕЛЬ — тайный сговор или легально разрешенное соглашение меж</w:t>
        <w:softHyphen/>
        <w:t>ду несколькими фирмами-олигополистами по поводу установле</w:t>
        <w:softHyphen/>
        <w:t>ния цен на продукцию данной отрасли и определения объемов продаж продукции; картель создается с целью увеличения при</w:t>
        <w:softHyphen/>
        <w:t xml:space="preserve">были его участников и уменьшения риска, с. 228 (кн. 1). 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МЕРЧЕСКИЙ БАНК — частная коммерческая фирма, имеющая лицензию на ведение банковских операций, т. е. операций по привлечению денег, имеющихся у фирм и домашних хозяйств, на предоставление кредитов и другие формы инвестирования привлеченных денег, с. 285 (кн. 1)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ВЕРТИРУЕМОСТЬ ВАЛЮТЫ — способность валюты данной стра</w:t>
        <w:softHyphen/>
        <w:t>ны обмениваться на валюты других стран, с. 206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ЕЧНЫЕ ТОВАРЫ И УСЛУГИ — продукция, покупаемая конечными потребителями, т. е. продукция, которая приобретается не с целью ее переработки или перепродажи, с. 306 (кн. 1). КОНТРОЛЬНЫЙ ПАКЕТ АКЦИЙ — количество обыкновенных акций, которое обеспечивает большинство голосов на собрании акци</w:t>
        <w:softHyphen/>
        <w:t>онеров, с. 164 (кн. 1).</w:t>
      </w:r>
    </w:p>
    <w:p>
      <w:pPr>
        <w:pStyle w:val="Normal"/>
        <w:shd w:fill="FFFFFF" w:val="clear"/>
        <w:ind w:right="96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УРЕНЦИЯ — борьба между производителями товаров и услуг за рынки сбыта своей продукции и за получение дохода от ее продажи, с. 50 (кн. 1).</w:t>
      </w:r>
    </w:p>
    <w:p>
      <w:pPr>
        <w:pStyle w:val="Normal"/>
        <w:shd w:fill="FFFFFF" w:val="clear"/>
        <w:ind w:right="1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СВЕННЫЕ НАЛОГИ — налоги, которыми облагается продаваемая фирмами продукция, а также продукция, которая вывозится в другие страны или ввозится из других стран; косвенные налоги включаются в цену товаров и услуг, с. 317 (кн. 1). </w:t>
      </w:r>
    </w:p>
    <w:p>
      <w:pPr>
        <w:pStyle w:val="Normal"/>
        <w:shd w:fill="FFFFFF" w:val="clear"/>
        <w:ind w:right="1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ДИСКОНТИРОВАНИЯ — отношение текущей дис</w:t>
        <w:softHyphen/>
        <w:t xml:space="preserve">контированной стоимости 1 рубля, выплаченного через 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ет, к сегодняшней стоимости рубля, с. 261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АТКОСРОЧНЫЙ ПЕРИОД — интервал времени, в течение которого величина одних факторов производства может изменяться, а раз</w:t>
        <w:softHyphen/>
        <w:t>меры других факторов остаются фиксированными, с. 168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ЕДИТНАЯ ЛИНИЯ — одно из условий кредита, согласно которому в течение установленного срока клиенту открывают кредит на определенную сумму, причем в течение этого срока клиент по</w:t>
        <w:softHyphen/>
        <w:t>лучает деньги без дополнительных проверок его платежеспо</w:t>
        <w:softHyphen/>
        <w:t>собности, с. 287 (кн. 1)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ЕДИТНЫЕ ДЕНЬГИ —долговые обязательства Центрального бан</w:t>
        <w:softHyphen/>
        <w:t>ка, являющиеся общепризнанным средством платежа и вы</w:t>
        <w:softHyphen/>
        <w:t>полняющие функции денег, с. 274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ИВАЯ БЕЗРАЗЛИЧИЯ — геометрическое место точек, которое по</w:t>
        <w:softHyphen/>
        <w:t>казывает комбинации двух благ, обладающих одинаковой по</w:t>
        <w:softHyphen/>
        <w:t>лезностью, с. 134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ИВАЯ ЛАФФЕРА — график, показывающий функциональную зави</w:t>
        <w:softHyphen/>
        <w:t>симость величины налоговых поступлений в государственный бюджет от налоговых ставок, с. 162 (кн. 2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ИВАЯ ЛОРЕНЦА — график, показывающий степень неравномер</w:t>
        <w:softHyphen/>
        <w:t>ности распределения доходов между различными социальны</w:t>
        <w:softHyphen/>
        <w:t>ми группами населения, с. 267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ИВАЯ ПРЕДЛОЖЕНИЯ — график, показывающий функциональ</w:t>
        <w:softHyphen/>
        <w:t>ную зависимость величины предложения товара (услуги) от цены на данный товар (услугу), с. 81 (кн. 1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ИВАЯ ПРОИЗВОДСТВЕННЫХ ВОЗМОЖНОСТЕЙ — график, кото</w:t>
        <w:softHyphen/>
        <w:t>рый показывает, в каких комбинациях два данных товара или две данные группы товаров и услуг способна производить страна при полном использовании своих ресурсов, с. 17 (кн. 1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ИВАЯ СПРОСА — график, показывающий функциональную зави</w:t>
        <w:softHyphen/>
        <w:t>симость величины спроса на данный товар или услугу от вели</w:t>
        <w:softHyphen/>
        <w:t>чины цены на этот товар (услугу), с. 73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ИВАЯ ФИЛЛИПСА — график, показывающий, что при относитель</w:t>
        <w:softHyphen/>
        <w:t>но невысокой норме инфляции рост нормы безработицы сопря</w:t>
        <w:softHyphen/>
        <w:t>жен со снижением нормы инфляции, а снижение нормы инфля</w:t>
        <w:softHyphen/>
        <w:t>ции сопряжено с ростом нормы безработицы, с. 98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ИВАЯ </w:t>
      </w:r>
      <w:r>
        <w:rPr>
          <w:i/>
          <w:iCs/>
          <w:color w:val="000000"/>
          <w:sz w:val="24"/>
          <w:szCs w:val="24"/>
          <w:lang w:val="en-US"/>
        </w:rPr>
        <w:t>I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график, показывающий, при каких комбинациях уровня ВВП и величины процентных ставок будет достигнуто состоя</w:t>
        <w:softHyphen/>
        <w:t>ние равновесия на рынках товаров и услуг, с. 29 (кн. 2).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sz w:val="24"/>
          <w:szCs w:val="24"/>
        </w:rPr>
        <w:t xml:space="preserve">КРИВАЯ </w:t>
      </w:r>
      <w:r>
        <w:rPr>
          <w:i/>
          <w:iCs/>
          <w:color w:val="000000"/>
          <w:sz w:val="24"/>
          <w:szCs w:val="24"/>
          <w:lang w:val="en-US"/>
        </w:rPr>
        <w:t>LM</w:t>
      </w:r>
      <w:r>
        <w:rPr>
          <w:color w:val="000000"/>
          <w:sz w:val="24"/>
          <w:szCs w:val="24"/>
        </w:rPr>
        <w:t>— график, показывающий, при каких комбинациях уровня ВВП и процентных ставок достигается равновесие на денежном рынке, с. 38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ДЕРСТВО В ЦЕНАХ — явление, состоящее в том, что все фирмы отрасли с олигополистической структурой устанавливают цены на свою продукцию, следуя за ведущей (обычно круп</w:t>
        <w:softHyphen/>
        <w:t>нейшей) фирмой этой отрасли, а в остальном проводят само</w:t>
        <w:softHyphen/>
        <w:t>стоятельную политику, с. 229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ЗИНГ — операция банка, состоящая в том, что он приобретает оборудование, которое затем сдает в аренду своему клиенту с последующим правом выкупа оборудования, с. 288 (кн. 1)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КВИДНОСТЬ — способность активов (ценных бумаг, запасов гото</w:t>
        <w:softHyphen/>
        <w:t>вой продукции и т. д.) превращаться в деньги в кратчайшие сроки и с незначительными издержками, с. 281 (кн. 1).</w:t>
      </w:r>
    </w:p>
    <w:p>
      <w:pPr>
        <w:pStyle w:val="Normal"/>
        <w:shd w:fill="FFFFFF" w:val="clear"/>
        <w:ind w:right="43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РОЭКОНОМИКА — раздел экономической науки, предметом изу</w:t>
        <w:softHyphen/>
        <w:t>чения которого является экономика как целое, с. 23 (кн. 1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ДУНАРОДНАЯ ЭКОНОМИЧЕСКАЯ ИНТЕГРАЦИЯ — процесс сближения национальных экономик и политических систем раз</w:t>
        <w:softHyphen/>
        <w:t>личных стран, который ведет к слиянию национальных эконо</w:t>
        <w:softHyphen/>
        <w:t>мик в единую экономическую систему в рамках группы интегри</w:t>
        <w:softHyphen/>
        <w:t>рующихся стран, с. 229 (кн. 2).</w:t>
      </w:r>
    </w:p>
    <w:p>
      <w:pPr>
        <w:pStyle w:val="Normal"/>
        <w:shd w:fill="FFFFFF" w:val="clear"/>
        <w:ind w:right="7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КРОЭКОНОМИКА — раздел экономической науки, предме</w:t>
        <w:softHyphen/>
        <w:t>том изучения которого является поведение домашних хо</w:t>
        <w:softHyphen/>
        <w:t>зяйств, фирм и других субъектов рыночной системы, а также функционирование отдельных рынков и рыночных структур, с. 22 (кн. 1).</w:t>
      </w:r>
    </w:p>
    <w:p>
      <w:pPr>
        <w:pStyle w:val="Normal"/>
        <w:shd w:fill="FFFFFF" w:val="clear"/>
        <w:ind w:right="91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МАЛЬНО ЭФФЕКТИВНЫЙ РАЗМЕР ПРЕДПРИЯТИЯ — размер предприятия, позволяющий достигнуть такого объема выпуска продукции, при котором средние издержки производства мини</w:t>
        <w:softHyphen/>
        <w:t>мизируются, с. 188 (кн. 1).</w:t>
      </w:r>
    </w:p>
    <w:p>
      <w:pPr>
        <w:pStyle w:val="Normal"/>
        <w:shd w:fill="FFFFFF" w:val="clear"/>
        <w:ind w:right="101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РОВОЕ ХОЗЯЙСТВО (МИРОВАЯ ЭКОНОМИКА) — совокупность взаимосвязанных друг с другом национальных экономик стран мира, с. 174 (кн. 2).</w:t>
      </w:r>
    </w:p>
    <w:p>
      <w:pPr>
        <w:pStyle w:val="Normal"/>
        <w:shd w:fill="FFFFFF" w:val="clear"/>
        <w:ind w:right="1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ДЕЛЬ </w:t>
      </w:r>
      <w:r>
        <w:rPr>
          <w:i/>
          <w:iCs/>
          <w:color w:val="000000"/>
          <w:sz w:val="24"/>
          <w:szCs w:val="24"/>
          <w:lang w:val="en-US"/>
        </w:rPr>
        <w:t>IS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LM</w:t>
      </w:r>
      <w:r>
        <w:rPr>
          <w:color w:val="000000"/>
          <w:sz w:val="24"/>
          <w:szCs w:val="24"/>
        </w:rPr>
        <w:t>— макроэкономическая модель, описывающая общее равновесие на товарном и денежном рынках, с. 41 (кн. 2).</w:t>
      </w:r>
    </w:p>
    <w:p>
      <w:pPr>
        <w:pStyle w:val="Normal"/>
        <w:shd w:fill="FFFFFF" w:val="clear"/>
        <w:ind w:right="12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НОПОЛИЯ — фирма, которая является единственным производи</w:t>
        <w:softHyphen/>
        <w:t>телем и продавцом данного вида продукции, не имеющей близ</w:t>
        <w:softHyphen/>
        <w:t>ких аналогов, с. 212 (кн. 1).</w:t>
      </w:r>
    </w:p>
    <w:p>
      <w:pPr>
        <w:pStyle w:val="Normal"/>
        <w:shd w:fill="FFFFFF" w:val="clear"/>
        <w:ind w:right="14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НОПОЛИСТИЧЕСКАЯ КОНКУРЕНЦИЯ — тип функционирования рыночной структуры, при котором большое число фирм произ</w:t>
        <w:softHyphen/>
        <w:t>водит взаимозаменяемые товары и услуги, с. 230 (кн. 1).</w:t>
      </w:r>
    </w:p>
    <w:p>
      <w:pPr>
        <w:pStyle w:val="Normal"/>
        <w:shd w:fill="FFFFFF" w:val="clear"/>
        <w:ind w:right="3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ЛЬТИПЛИКАТОР — коэффициент, показывающий, во сколько раз возрастает равновесный уровень национального дохода и ВВП по отношению к росту автономных затрат, с. 22 (кн. 2).</w:t>
      </w:r>
    </w:p>
    <w:p>
      <w:pPr>
        <w:pStyle w:val="Normal"/>
        <w:shd w:fill="FFFFFF" w:val="clear"/>
        <w:ind w:right="3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ЦИОНАЛЬНЫЙ ДОХОД (НД) — часть валового национального про</w:t>
        <w:softHyphen/>
        <w:t>дукта, которая остается за вычетом амортизационных отчисле</w:t>
        <w:softHyphen/>
        <w:t>ний и косвенных налогов, с. 322 (кн. 1)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ИЗМЕННЫЙ ЭФФЕКТ МАСШТАБА ПРОИЗВОДСТВА — эффект, со</w:t>
        <w:softHyphen/>
        <w:t>стоящий в том, что увеличение выпуска продукции за счет укрупнения предприятия не влечет за собой изменений средних издержек на производство единицы продукции, с. 188 (кн. 1)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ВЕРШЕННАЯ КОНКУРЕНЦИЯ — условия функционирования рыночных структур, когда продавцы товаров или услуг способ</w:t>
        <w:softHyphen/>
        <w:t>ны самостоятельно влиять на цены или устанавливать цены на свою продукцию, с. 198 (кн. 1).</w:t>
      </w:r>
    </w:p>
    <w:p>
      <w:pPr>
        <w:pStyle w:val="Normal"/>
        <w:shd w:fill="FFFFFF" w:val="clear"/>
        <w:ind w:right="1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РУДОСПОСОБНОЕ НАСЕЛЕНИЕ — часть населения, которая не достигла трудоспособного возраста — 16 лет — и которая до</w:t>
        <w:softHyphen/>
        <w:t>стигла пенсионного возраста — 55 лет женщины и 60 лет муж</w:t>
        <w:softHyphen/>
        <w:t>чины, с. 57 (кн. 2)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ЦЕНОВАЯ КОНКУРЕНЦИЯ — методы монополистической конку</w:t>
        <w:softHyphen/>
        <w:t>ренции, выражающиеся в поставках на рынок новых разновид</w:t>
        <w:softHyphen/>
        <w:t>ностей товаров или услуг, использовании рекламы и т. п. спо</w:t>
        <w:softHyphen/>
        <w:t>собах, которые непосредственно не связаны со снижением цен с целью вытеснения конкурентов, с. 229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ЭЛАСТИЧНОЕ ПРЕДЛОЖЕНИЕ — предложение, при котором изме</w:t>
        <w:softHyphen/>
        <w:t>нение цены товара на 1 % ведет к изменению предложения это</w:t>
        <w:softHyphen/>
        <w:t>го товара менее чем на 1%, с. 110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ЭЛАСТИЧНЫЙ СПРОС — свойство спроса на данный товар, когда изменение цены на 1% ведет к изменению спроса на этот товар менее чем на 1%, с. 97 (кн. 1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ЯВНЫЕ ИЗДЕРЖКИ (И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>) — сумма дохода, который не получен вследствие отказа от альтернативного варианта вложения тру</w:t>
        <w:softHyphen/>
        <w:t>да и капитала, с. 176 (кн. 1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МИНАЛЬНАЯ ПРОЦЕНТНАЯ СТАВКА (/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) — отношение номиналь</w:t>
        <w:softHyphen/>
        <w:t>ной суммы процента, выраженной в денежных единицах, к но</w:t>
        <w:softHyphen/>
        <w:t>минальной сумме капитала, который приносит этот процент, с. 258 (кн. 1)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>НОМИНАЛЬНЫЕ ЭКОНОМИЧЕСКИЕ ВЕЛИЧИНЫ — экономические показатели, выраженные в текущих ценах, с. 32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МИНАЛЬНЫЙ ВВП — объем произведенных в стране конечных то</w:t>
        <w:softHyphen/>
        <w:t>варов и услуг, выраженный в текущих ценах, с. 329 (кн. 1).</w:t>
      </w:r>
    </w:p>
    <w:p>
      <w:pPr>
        <w:pStyle w:val="Normal"/>
        <w:shd w:fill="FFFFFF" w:val="clear"/>
        <w:ind w:right="1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 БАНКОВСКИХ РЕЗЕРВОВ — установленное Центральным банком отношение суммы обязательных резервов к сумме вкладов до востребования, с. 290 (кн 1).</w:t>
      </w:r>
    </w:p>
    <w:p>
      <w:pPr>
        <w:pStyle w:val="Normal"/>
        <w:shd w:fill="FFFFFF" w:val="clear"/>
        <w:ind w:right="3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 ИНФЛЯЦИИ (г.) — отношение прироста общего уровня цен на товары и услуги в данном году к общему уровню цен в преды</w:t>
        <w:softHyphen/>
        <w:t>дущем году, с. 80 (кн. 2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РМА БЕЗРАБОТИЦЫ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rj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отношение числа безработных к сум</w:t>
        <w:softHyphen/>
        <w:t>ме занятых и безработных, с. 59 (кн. 2).</w:t>
      </w:r>
    </w:p>
    <w:p>
      <w:pPr>
        <w:pStyle w:val="Normal"/>
        <w:shd w:fill="FFFFFF" w:val="clear"/>
        <w:ind w:right="5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ЛЬНАЯ ИНФЛЯЦИЯ — инфляция, при которой среднегодовой темп прироста общего уровня цен на товары и услуги меньше 5%, с. 87 (кн. 2).</w:t>
      </w:r>
    </w:p>
    <w:p>
      <w:pPr>
        <w:pStyle w:val="Normal"/>
        <w:shd w:fill="FFFFFF" w:val="clear"/>
        <w:ind w:right="6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ТИВНАЯ ЭКОНОМИКА — направление экономической теории, предлагающее рецепты действий, основанные на субъектив</w:t>
        <w:softHyphen/>
        <w:t>ных суждениях, и стремящееся показать, что должно быть, с. 24 (кн. 1).</w:t>
      </w:r>
    </w:p>
    <w:p>
      <w:pPr>
        <w:pStyle w:val="Normal"/>
        <w:shd w:fill="FFFFFF" w:val="clear"/>
        <w:ind w:right="86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ЛИГАЦИЯ — ценная бумага, являющаяся долговым обязатель</w:t>
        <w:softHyphen/>
        <w:t>ством акционерного общества или государства, согласно кото</w:t>
        <w:softHyphen/>
        <w:t>рому ее владельцу выплачивается фиксированная сумма про</w:t>
        <w:softHyphen/>
        <w:t>цента и в установленный срок ему возвращаются деньги по номинальной цене данной облигации, с. 162 (кн. 1).</w:t>
      </w:r>
    </w:p>
    <w:p>
      <w:pPr>
        <w:pStyle w:val="Normal"/>
        <w:shd w:fill="FFFFFF" w:val="clear"/>
        <w:ind w:right="1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РОТНЫЙ КАПИТАЛ — средства производства, которые сразу, единовременно потребляются в производственном процессе, изменяя при этом свою натуральную форму и превращаясь в готовую продукцию, с. 255 (кн. 2).</w:t>
      </w:r>
    </w:p>
    <w:p>
      <w:pPr>
        <w:pStyle w:val="Normal"/>
        <w:shd w:fill="FFFFFF" w:val="clear"/>
        <w:ind w:right="14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ВЫРУЧКА (ОБЩИЙ ДОХОД) ФИРМЫ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TR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— сумма денег, которую получает фирма от реализации своей продукции, с. 200 (кн. 1).</w:t>
      </w:r>
    </w:p>
    <w:p>
      <w:pPr>
        <w:pStyle w:val="Normal"/>
        <w:shd w:fill="FFFFFF" w:val="clear"/>
        <w:ind w:right="14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ПОЛЕЗНОСТЬ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TU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— удовлетворение, которое люди полу</w:t>
        <w:softHyphen/>
        <w:t>чают от потребления всего имеющегося у них количества благ данного вида, с. 124 (кн. 1).</w:t>
      </w:r>
    </w:p>
    <w:p>
      <w:pPr>
        <w:pStyle w:val="Normal"/>
        <w:shd w:fill="FFFFFF" w:val="clear"/>
        <w:ind w:right="16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ЕННЫЕ БЛАГА — часть экономических благ, которые не могут быть изъяты у отдельных лиц, неделимы по своей приро</w:t>
        <w:softHyphen/>
        <w:t>де и использование которых одними членами общества не ис</w:t>
        <w:softHyphen/>
        <w:t>ключает возможности одновременного их использования дру</w:t>
        <w:softHyphen/>
        <w:t>гими членами общества, с. 58 (кн. 1).</w:t>
      </w:r>
    </w:p>
    <w:p>
      <w:pPr>
        <w:pStyle w:val="Normal"/>
        <w:shd w:fill="FFFFFF" w:val="clear"/>
        <w:ind w:right="19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ИЗДЕРЖКИ </w:t>
      </w:r>
      <w:r>
        <w:rPr>
          <w:i/>
          <w:iCs/>
          <w:color w:val="000000"/>
          <w:sz w:val="24"/>
          <w:szCs w:val="24"/>
        </w:rPr>
        <w:t xml:space="preserve">(ТС) </w:t>
      </w:r>
      <w:r>
        <w:rPr>
          <w:color w:val="000000"/>
          <w:sz w:val="24"/>
          <w:szCs w:val="24"/>
        </w:rPr>
        <w:t>— издержки, связанные с выпуском всей продукции фирмы, с. 180 (кн. 1).</w:t>
      </w:r>
    </w:p>
    <w:p>
      <w:pPr>
        <w:pStyle w:val="Normal"/>
        <w:shd w:fill="FFFFFF" w:val="clear"/>
        <w:ind w:right="3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ПЕРЕМЕННЫЕ ИЗДЕРЖКИ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TVC</w:t>
      </w:r>
      <w:r>
        <w:rPr>
          <w:i/>
          <w:iCs/>
          <w:color w:val="000000"/>
          <w:sz w:val="24"/>
          <w:szCs w:val="24"/>
        </w:rPr>
        <w:t xml:space="preserve">) — </w:t>
      </w:r>
      <w:r>
        <w:rPr>
          <w:color w:val="000000"/>
          <w:sz w:val="24"/>
          <w:szCs w:val="24"/>
        </w:rPr>
        <w:t>часть общих издержек фирмы, величина которых находится в прямой зависимости от объема выпуска продукции, с. 181 (кн. 1).</w:t>
      </w:r>
    </w:p>
    <w:p>
      <w:pPr>
        <w:pStyle w:val="Normal"/>
        <w:shd w:fill="FFFFFF" w:val="clear"/>
        <w:ind w:right="3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ПОСТОЯННЫЕ ИЗДЕРЖКИ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TFC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— часть общих издержек фирмы, величина которых не зависит от объема выпуска про</w:t>
        <w:softHyphen/>
        <w:t>дукции, с. 180 (кн. 1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Е СБЕРЕЖЕНИЯ — часть дохода домашних хозяйств, которая остается за вычетом их потребительских расходов, с. 7 (кн. 2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Й ПРОДУКТ ФИРМЫ (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) — объем продукции, произведенный фирмой за определенный период времени (например, за год), с. 168 (кн. 1).</w:t>
      </w:r>
    </w:p>
    <w:p>
      <w:pPr>
        <w:pStyle w:val="Normal"/>
        <w:shd w:fill="FFFFFF" w:val="clear"/>
        <w:ind w:right="2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ЛИГОПОЛИЯ — рыночная структура, при которой на рынке какого-либо продукта действует небольшое число фирм-продавцов данного продукта и каждая из этих фирм поставляет на рынок существенную долю этого продукта, оказывая значительное влияние на уровень цены на этот продукт, с. 225 (кн. 1).</w:t>
      </w:r>
    </w:p>
    <w:p>
      <w:pPr>
        <w:pStyle w:val="Normal"/>
        <w:shd w:fill="FFFFFF" w:val="clear"/>
        <w:ind w:right="2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ЛИГОПОЛИСТИЧЕСКАЯ ВЗАИМОЗАВИСИМОСТЬ — необходимость учета реакции фирм-конкурентов на действия крупной фирмы на олигополистическом рынке, с. 227 (кн. 1).</w:t>
      </w:r>
    </w:p>
    <w:p>
      <w:pPr>
        <w:pStyle w:val="Normal"/>
        <w:shd w:fill="FFFFFF" w:val="clear"/>
        <w:ind w:right="1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ДИНАЛИСТСКИЙ ПОДХОД К ИЗУЧЕНИЮ ПОЛЕЗНОСТИ — исход</w:t>
        <w:softHyphen/>
        <w:t>ное предположение теории предельной полезности, согласно которому потребитель ранжирует товары и услуги в соответ</w:t>
        <w:softHyphen/>
        <w:t>ствии с их полезностью, с. 132 (кн. 1)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Й КАПИТАЛ — часть капитала, которая представлена зда</w:t>
        <w:softHyphen/>
        <w:t>ниями, сооружениями, машинами, оборудованием и т. п. сред</w:t>
        <w:softHyphen/>
        <w:t>ствами производства, которые используются в производстве в течение ряда лет и постепенно снашиваются, утрачивая свою стоимость, с. 174-175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РИЦАТЕЛЬНЫЕ ВНЕШНИЕ ЭФФЕКТЫ — негативное влияние про</w:t>
        <w:softHyphen/>
        <w:t>изводства или потребления некоторых изделий на окружаю</w:t>
        <w:softHyphen/>
        <w:t>щую среду и здоровье людей, с. 57 (кн. 1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РИЦАТЕЛЬНЫЙ ЭФФЕКТ МАСШТАБА ПРОИЗВОДСТВА — эффект, состоящий в том, что увеличение производства за счет укруп</w:t>
        <w:softHyphen/>
        <w:t>нения предприятия сопровождается увеличением средних из</w:t>
        <w:softHyphen/>
        <w:t>держек, с. 188 (кн. 1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ССИВНЫЕ ОПЕРАЦИИ БАНКА — привлечение вкладов и другие операции по привлечению денег, с. 285 (кн. 1)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>ПЕРЕКРЕСТНАЯ ЭЛАСТИЧНОСТЬ СПРОСА — мера реакции величи</w:t>
        <w:softHyphen/>
        <w:t>ны спроса на данный товар или услугу, которая вызвана изме</w:t>
        <w:softHyphen/>
        <w:t>нением цены другого товара или услуги, с. 108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ТЕЖНЫЙ БАЛАНС — система показателей объема всех операций субъектов экономики данной страны и зарубежных стран, отра</w:t>
        <w:softHyphen/>
        <w:t>жающих приток и отток денежных ресурсов, с. 222 (кн. 2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ИТИВНАЯ ЭКОНОМИКА — направление экономической теории, которое стремится дать научное объяснение тому, как функци</w:t>
        <w:softHyphen/>
        <w:t>онирует и развивается экономика; показать, что есть и что может быть в реальной действительности, с. 24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ЗУЧАЯ ИНФЛЯЦИЯ — см. «Нормальная инфляция»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ИТИКА «ДЕШЕВЫХ ДЕНЕГ» — кредитно-денежная политика, проводимая Центральным банком, которая состоит в содей</w:t>
        <w:softHyphen/>
        <w:t>ствии росту денежной массы в обращении, расширению креди</w:t>
        <w:softHyphen/>
        <w:t>тов и снижению процентных ставок, с. 155 (кн. 2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ИТИКА «ДОРОГИХ ДЕНЕГ» — кредитно-денежная политика Цен</w:t>
        <w:softHyphen/>
        <w:t>трального банка, которая состоит в том, что он ограничивает рост денежной массы в обращении, противодействует расши</w:t>
        <w:softHyphen/>
        <w:t>рению кредита и стимулирует повышение процентных ставок, с. 155 (кн. 2)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АЯ ЗАНЯТОСТЬ — уровень занятости, когда в экономике имеется только фрикционная и структурная безработица, с. 63 (кн. 2)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ПОЛ» ЦЕНЫ — определяемый государством уровень цен на отдель</w:t>
        <w:softHyphen/>
        <w:t>ные товары или услуги, ниже которого устанавливать цены на эти товары (услуги) не разрешается, с. 93 (кн. 1).</w:t>
      </w:r>
    </w:p>
    <w:p>
      <w:pPr>
        <w:pStyle w:val="Normal"/>
        <w:shd w:fill="FFFFFF" w:val="clear"/>
        <w:ind w:right="3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ИТЕЛЬНЫЙ ВНЕШНИЙ ЭФФЕКТ — эффект производства, приносящий не только прямой выигрыш (доход) отдельной фирме или частному лицу, но и обществу в целом, группе фирм или частных лиц, не затративших средств на получение данно</w:t>
        <w:softHyphen/>
        <w:t>го эффекта, с. 57 (кн. 1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ИТЕЛЬНЫЙ ЭФФЕКТ МАСШТАБА ПРОИЗВОДСТВА — эффект, состоящий в том, что увеличение производства за счет укруп</w:t>
        <w:softHyphen/>
        <w:t>нения предприятия сопровождается снижением средних издер</w:t>
        <w:softHyphen/>
        <w:t>жек, с. 187 (кн. 1).</w:t>
      </w:r>
    </w:p>
    <w:p>
      <w:pPr>
        <w:pStyle w:val="Normal"/>
        <w:shd w:fill="FFFFFF" w:val="clear"/>
        <w:ind w:right="4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ТФЕЛЬНЫЕ ИНВЕСТИЦИИ — зарубежные инвестиции, которые не обеспечивают контроля (например, контрольного пакета ак</w:t>
        <w:softHyphen/>
        <w:t>ций) за деятельностью фирмы, в которую вложен данный капи</w:t>
        <w:softHyphen/>
        <w:t>тал, с. 218 (кн. 2).</w:t>
      </w:r>
    </w:p>
    <w:p>
      <w:pPr>
        <w:pStyle w:val="Normal"/>
        <w:shd w:fill="FFFFFF" w:val="clear"/>
        <w:ind w:right="5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ЕНЦИАЛЬНЫЙ ВАЛОВОЙ ВНУТРЕННИЙ ПРОДУКТ — уровень ВВП, который достигнут или мог бы быть достигнут при полном использовании имеющихся ресурсов, т. е. при полной занятос</w:t>
        <w:softHyphen/>
        <w:t>ти и оптимальной загрузке производственных мощностей, с. 54 (кн. 2).</w:t>
      </w:r>
    </w:p>
    <w:p>
      <w:pPr>
        <w:pStyle w:val="Normal"/>
        <w:shd w:fill="FFFFFF" w:val="clear"/>
        <w:ind w:right="14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ТОЛОК» ЦЕНЫ — устанавливаемый государством верхний уро</w:t>
        <w:softHyphen/>
        <w:t xml:space="preserve">вень цен на отдельные товары или услуги, выше которого цены на эти товары (услуги) поднимать не разрешается, с. 91 (кн. 1). </w:t>
      </w:r>
    </w:p>
    <w:p>
      <w:pPr>
        <w:pStyle w:val="Normal"/>
        <w:shd w:fill="FFFFFF" w:val="clear"/>
        <w:ind w:right="14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ЛО МАКСИМИЗАЦИИ ПОЛЕЗНОСТИ — потребитель достигает максимально возможного удовлетворения своих потребностей и оказывается в состоянии равновесия, если отношения между предельными полезностями приобретаемых им товаров равны отношениям между их ценами, с. 131 (кн. 1).</w:t>
      </w:r>
    </w:p>
    <w:p>
      <w:pPr>
        <w:pStyle w:val="Normal"/>
        <w:shd w:fill="FFFFFF" w:val="clear"/>
        <w:ind w:right="11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ЕЛЬНАЯ НОРМА ЗАМЕЩЕНИЯ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MRS</w:t>
      </w:r>
      <w:r>
        <w:rPr>
          <w:i/>
          <w:iCs/>
          <w:color w:val="000000"/>
          <w:sz w:val="24"/>
          <w:szCs w:val="24"/>
        </w:rPr>
        <w:t xml:space="preserve">) — </w:t>
      </w:r>
      <w:r>
        <w:rPr>
          <w:color w:val="000000"/>
          <w:sz w:val="24"/>
          <w:szCs w:val="24"/>
        </w:rPr>
        <w:t xml:space="preserve">показатель того, от скольких единиц товара У должен отказаться потребитель, чтобы получить дополнительную единицу товар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сохранив при этом неизменной общую полезность набора, состоящего из товаров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и У, с. 135 (кн. 1)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ЕЛЬНАЯ ПОЛЕЗНОСТЬ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MU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— прирост общей полезности, воз</w:t>
        <w:softHyphen/>
        <w:t>никающий в результате увеличения объема потребления дан</w:t>
        <w:softHyphen/>
        <w:t>ного блага на одну единицу, т. е. полезность последней из по</w:t>
        <w:softHyphen/>
        <w:t xml:space="preserve">лучаемых потребителем единиц блага, с. 124 (кн. 1)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АЯ СКЛОННОСТЬ К ПОТРЕБЛЕНИЮ (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— часть прираще</w:t>
        <w:softHyphen/>
        <w:t xml:space="preserve">ния дохода, расходуемая на потребление, с. 7 (кн. 2)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АЯ СКЛОННОСТЬ К СБЕРЕЖЕНИЯМ (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) — часть прираще</w:t>
        <w:softHyphen/>
        <w:t xml:space="preserve">ния дохода, которая остается за вычетом потребления, с. 7 (кн. 2)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ЕЛЬНЫЕ ИЗДЕРЖКИ </w:t>
      </w:r>
      <w:r>
        <w:rPr>
          <w:i/>
          <w:iCs/>
          <w:color w:val="000000"/>
          <w:sz w:val="24"/>
          <w:szCs w:val="24"/>
        </w:rPr>
        <w:t xml:space="preserve">(МС) </w:t>
      </w:r>
      <w:r>
        <w:rPr>
          <w:color w:val="000000"/>
          <w:sz w:val="24"/>
          <w:szCs w:val="24"/>
        </w:rPr>
        <w:t>— прирост общих издержек, связан</w:t>
        <w:softHyphen/>
        <w:t>ный с увеличением выпуска продукции на одну единицу, с. 182 (кн. 1). _</w:t>
      </w:r>
    </w:p>
    <w:p>
      <w:pPr>
        <w:pStyle w:val="Normal"/>
        <w:shd w:fill="FFFFFF" w:val="clear"/>
        <w:ind w:right="4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ЕЛЬНЫЙ ДОХОД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MR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— прирост общего дохода фирмы, полу</w:t>
        <w:softHyphen/>
        <w:t>ченный в результате увеличения выпуска продукции на одну единицу, с. 200 (кн. 1).</w:t>
      </w:r>
    </w:p>
    <w:p>
      <w:pPr>
        <w:pStyle w:val="Normal"/>
        <w:shd w:fill="FFFFFF" w:val="clear"/>
        <w:ind w:right="3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ЕЛЬНЫЙ ПРОДУКТ ТРУДА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MP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L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— прирост общего продукта, полученный в результате применения дополнительной едини</w:t>
        <w:softHyphen/>
        <w:t>цы труда (рабочей силы), с. 170 (кн. 1).</w:t>
      </w:r>
    </w:p>
    <w:p>
      <w:pPr>
        <w:pStyle w:val="Normal"/>
        <w:shd w:fill="FFFFFF" w:val="clear"/>
        <w:ind w:right="2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ЕНИЕ — зависимость между количеством товара (услуг), который фирмы готовы и могут продать, и ценами на этот то</w:t>
        <w:softHyphen/>
        <w:t>вар (услуги), с. 79 (кн. 1).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БЫЛЬ (П) — доход предпринимателей, т. е. цена услуг особого вида труда — предпринимательской деятельности, с. 238 (кн. 1)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>ПРИВАТИЗАЦИЯ — продажа или безвозмездная передача предпри</w:t>
        <w:softHyphen/>
        <w:t>ятий и других объектов государственной собственности физи</w:t>
        <w:softHyphen/>
        <w:t>ческим и юридическим лицам, в результате чего они становят</w:t>
        <w:softHyphen/>
        <w:t>ся частной собственностью физических и юридических лиц, с. 255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АБСОЛЮТНОГО ПРЕИМУЩЕСТВА — каждая страна полу</w:t>
        <w:softHyphen/>
        <w:t>чает выигрыш во внешней торговле, если она специализирует</w:t>
        <w:softHyphen/>
        <w:t>ся на производстве тех товаров, средние издержки которых меньше, чем средние издержки в других странах, с. 179 (кн. 2).</w:t>
      </w:r>
    </w:p>
    <w:p>
      <w:pPr>
        <w:pStyle w:val="Normal"/>
        <w:shd w:fill="FFFFFF" w:val="clear"/>
        <w:ind w:right="1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АКСЕЛЕРАЦИИ — величина индуцированных инвестиций находится в прямой зависимости от изменений темпа прироста ВВП (НД), с. 52 (кн. 2).</w:t>
      </w:r>
    </w:p>
    <w:p>
      <w:pPr>
        <w:pStyle w:val="Normal"/>
        <w:shd w:fill="FFFFFF" w:val="clear"/>
        <w:ind w:right="1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 СРАВНИТЕЛЬНОГО ПРЕИМУЩЕСТВА — каждая страна получит выигрыш во внешней торговле, если она специализи</w:t>
        <w:softHyphen/>
        <w:t>руется на производстве тех товаров, средние издержки кото</w:t>
        <w:softHyphen/>
        <w:t>рых относительно меньше, чем средние издержки на производ</w:t>
        <w:softHyphen/>
        <w:t>ство таких же товаров в других странах, с. 182 (кн. 2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ИТЕЛЬНОСТЬ ТРУДА — см. «Средний продукт фирмы»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НЫЙ СПРОС — спрос на факторы производства, завися</w:t>
        <w:softHyphen/>
        <w:t>щий от спроса на товары и услуги, которые производятся фир</w:t>
        <w:softHyphen/>
        <w:t>мами, использующими эти факторы, с. 239 (кн. 1).</w:t>
      </w:r>
    </w:p>
    <w:p>
      <w:pPr>
        <w:pStyle w:val="Normal"/>
        <w:shd w:fill="FFFFFF" w:val="clear"/>
        <w:ind w:right="3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СТВЕННАЯ ФУНКЦИЯ — уравнение, описывающее фун</w:t>
        <w:softHyphen/>
        <w:t>кциональную зависимость выпуска продукции от одного или нескольких факторов производства при их полном использова</w:t>
        <w:softHyphen/>
        <w:t>нии, с. 169 (кн. 1), 115 (кн. 2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МЕЖУТОЧНЫЙ ПРОДУКТ — продукция отраслей экономики, ко</w:t>
        <w:softHyphen/>
        <w:t>торая была переработана в течение данного года для изготов</w:t>
        <w:softHyphen/>
        <w:t>ления конечного продукта, с. 306 (кн. 1).</w:t>
      </w:r>
    </w:p>
    <w:p>
      <w:pPr>
        <w:pStyle w:val="Normal"/>
        <w:shd w:fill="FFFFFF" w:val="clear"/>
        <w:ind w:right="5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НТ (%) — цена услуг капитала, доход собственников капитала, с. 238, 256 (кн. 1).</w:t>
      </w:r>
    </w:p>
    <w:p>
      <w:pPr>
        <w:pStyle w:val="Normal"/>
        <w:shd w:fill="FFFFFF" w:val="clear"/>
        <w:ind w:right="5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НТНАЯ СТАВКА  — отношение годовой суммы процента, полученной от предоставленного в кредит капитала, к сумме этого капитала, с. 257 (кн. 1).</w:t>
      </w:r>
    </w:p>
    <w:p>
      <w:pPr>
        <w:pStyle w:val="Normal"/>
        <w:shd w:fill="FFFFFF" w:val="clear"/>
        <w:ind w:right="6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НТНОЕ РЕАГИРОВАНИЕ АВТОНОМНЫХ ЗАТРАТ (А) — сумма автономных затрат, на которую они возрастают в расчете на один пункт снижения процентной ставки, с. 27 (кн. 2).</w:t>
      </w:r>
    </w:p>
    <w:p>
      <w:pPr>
        <w:pStyle w:val="Normal"/>
        <w:shd w:fill="FFFFFF" w:val="clear"/>
        <w:ind w:right="6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НТНОЕ РЕАГИРОВАНИЕ ИНВЕСТИЦИЙ (%) — сумма автоном</w:t>
        <w:softHyphen/>
        <w:t>ных инвестиций, на которую они возрастают в расчете на один пункт снижения процентной ставки, с. 27 (кн. 2).</w:t>
      </w:r>
    </w:p>
    <w:p>
      <w:pPr>
        <w:pStyle w:val="Normal"/>
        <w:shd w:fill="FFFFFF" w:val="clear"/>
        <w:ind w:right="7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ЦЕНТНОЕ РЕАГИРОВАНИЕ СПРОСА НА ДЕНЬГИ </w:t>
      </w:r>
      <w:r>
        <w:rPr>
          <w:i/>
          <w:iCs/>
          <w:color w:val="000000"/>
          <w:sz w:val="24"/>
          <w:szCs w:val="24"/>
        </w:rPr>
        <w:t xml:space="preserve">(М) — </w:t>
      </w:r>
      <w:r>
        <w:rPr>
          <w:color w:val="000000"/>
          <w:sz w:val="24"/>
          <w:szCs w:val="24"/>
        </w:rPr>
        <w:t>величи</w:t>
        <w:softHyphen/>
        <w:t>на спроса на деньги, на которую он возрастает в расчете на один пункт снижения процентной ставки, с. 35 (кн. 2).</w:t>
      </w:r>
    </w:p>
    <w:p>
      <w:pPr>
        <w:pStyle w:val="Normal"/>
        <w:shd w:fill="FFFFFF" w:val="clear"/>
        <w:ind w:right="7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ЯМЫЕ ЗАРУБЕЖНЫЕ ИНВЕСТИЦИИ — капиталовложения в но</w:t>
        <w:softHyphen/>
        <w:t>вые или действующие предприятия за рубежом, принадлежа</w:t>
        <w:softHyphen/>
        <w:t>щие инвестору, или вложения в акции, в результате которых инвестор приобретает их контрольный пакет, или любые другие зарубежные инвестиции, обеспечивающие контроль за зару</w:t>
        <w:softHyphen/>
        <w:t>бежными фирмами, с. 218 (кн. 2).</w:t>
      </w:r>
    </w:p>
    <w:p>
      <w:pPr>
        <w:pStyle w:val="Normal"/>
        <w:shd w:fill="FFFFFF" w:val="clear"/>
        <w:ind w:right="6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ЯМЫЕ НАЛОГИ — налоги, которыми облагаются доходы домашних хозяйств и фирм и которые являются прямыми вычетами из этих доходов, с. 317 (кн. 1).</w:t>
      </w:r>
    </w:p>
    <w:p>
      <w:pPr>
        <w:pStyle w:val="Normal"/>
        <w:shd w:fill="FFFFFF" w:val="clear"/>
        <w:ind w:right="6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ВНОВЕСИЕ ПОТРЕБИТЕЛЯ — состояние потребителя, при кото</w:t>
        <w:softHyphen/>
        <w:t>ром он покупает товары и услуги при данных ценах и данном денежном доходе в таких объемах, что достигает максимальной общей полезности и при этом расходует весь свой доход, с. 146 (кн. 1).</w:t>
      </w:r>
    </w:p>
    <w:p>
      <w:pPr>
        <w:pStyle w:val="Normal"/>
        <w:shd w:fill="FFFFFF" w:val="clear"/>
        <w:ind w:right="5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ВНОВЕСИЕ ФИРМЫ —такое положение фирмы, при котором у нее отсутствуют мотивы к изменению этого своего положения, с. 205 (кн. 1).</w:t>
      </w:r>
    </w:p>
    <w:p>
      <w:pPr>
        <w:pStyle w:val="Normal"/>
        <w:shd w:fill="FFFFFF" w:val="clear"/>
        <w:ind w:right="4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ВНОВЕСНАЯ ЦЕНА — цена, при которой количество товара (услуг), предлагаемого продавцами, совпадает с количеством товара (услуг), которое могут и готовы купить покупатели, с. 86 (кн. 1).</w:t>
      </w:r>
    </w:p>
    <w:p>
      <w:pPr>
        <w:pStyle w:val="Normal"/>
        <w:shd w:fill="FFFFFF" w:val="clear"/>
        <w:ind w:right="3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ВНОВЕСНЫЙ ВВП (НД) — объем валового внутреннего продукта (национального дохода), при котором величина совокупного спроса на товары и услуги равна величине совокупного пред</w:t>
        <w:softHyphen/>
        <w:t>ложения товаров и услуг, с. 341 (кн. 1)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АЛЬНАЯ ПРОЦЕНТНАЯ СТАВКА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— процентная ставка с по</w:t>
        <w:softHyphen/>
        <w:t>правкой на обесценение денег вследствие повышения общего уровня цен, с. 258 (кн. 1).</w:t>
      </w:r>
    </w:p>
    <w:p>
      <w:pPr>
        <w:pStyle w:val="Normal"/>
        <w:shd w:fill="FFFFFF" w:val="clear"/>
        <w:ind w:right="2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ЬНЫЕ ЭКОНОМИЧЕСКИЕ ВЕЛИЧИНЫ — экономические показа</w:t>
        <w:softHyphen/>
        <w:t>тели, выраженные в неизменных ценах или скорректированные на неизменный уровень цен, с. 32 (кн. 1)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ЬНЫЙ ВАЛОВОЙ ВНУТРЕННИЙ ПРОДУКТ — объем произведен</w:t>
        <w:softHyphen/>
        <w:t>ных в стране конечных товаров и услуг, выраженный в неизмен</w:t>
        <w:softHyphen/>
        <w:t>ных ценах, с. 329 (кн. 1)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ЬНЫЙ КАПИТАЛ — произведенные ресурсы, используемые в процессе производства товаров и услуг, с. 255 (кн. 1).</w:t>
      </w:r>
    </w:p>
    <w:p>
      <w:pPr>
        <w:pStyle w:val="Normal"/>
        <w:shd w:fill="FFFFFF" w:val="clear"/>
        <w:ind w:right="1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ВАЛЬВАЦИЯ ВАЛЮТЫ — официальное повышение курса нацио</w:t>
        <w:softHyphen/>
        <w:t>нальной валюты по отношению к иностранным валютам, с. 202 (кн. 2).</w:t>
      </w:r>
    </w:p>
    <w:p>
      <w:pPr>
        <w:pStyle w:val="Normal"/>
        <w:shd w:fill="FFFFFF" w:val="clear"/>
        <w:ind w:right="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НТА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— цена услуг земли, доход собственников земли, с. 238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НОК — форма контактов между продавцами и покупателями това</w:t>
        <w:softHyphen/>
        <w:t>ров и услуг, недвижимости, ценных бумаг и валюты; на основе этих контактов совершаются сделки купли-продажи предметов торговли, с. 47 (кн. 1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НОЧНАЯ СИСТЕМА — способ решения фундаментальных про</w:t>
        <w:softHyphen/>
        <w:t>блем любой экономической системы, основанный на частной собственности, частной инициативе людей и свободном пред</w:t>
        <w:softHyphen/>
        <w:t>принимательстве, с. 39 (кн. 1).</w:t>
      </w:r>
    </w:p>
    <w:p>
      <w:pPr>
        <w:pStyle w:val="Normal"/>
        <w:shd w:fill="FFFFFF" w:val="clear"/>
        <w:ind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НОЧНОЕ РАВНОВЕСИЕ — положение рынка данного товара или услуги, при котором величина предложения этого товара (ус</w:t>
        <w:softHyphen/>
        <w:t>луги) равна величине спроса на этот товар (услугу) и при кото</w:t>
        <w:softHyphen/>
        <w:t>ром устанавливается равновесная цена на этот товар (услугу), с. 85 (кн. 1).</w:t>
      </w:r>
    </w:p>
    <w:p>
      <w:pPr>
        <w:pStyle w:val="Normal"/>
        <w:shd w:fill="FFFFFF" w:val="clear"/>
        <w:ind w:right="2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НОЧНЫЙ СПРОС — общий объем спроса, предъявляемого на данный товар (услугу) всеми его покупателями, с. 148 (кн. 1).</w:t>
      </w:r>
    </w:p>
    <w:p>
      <w:pPr>
        <w:pStyle w:val="Normal"/>
        <w:shd w:fill="FFFFFF" w:val="clear"/>
        <w:ind w:right="2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БОДНЫЕ БЛАГА — блага, имеющиеся в природе в неограничен</w:t>
        <w:softHyphen/>
        <w:t>ном количестве и достающиеся каждому человеку в количе</w:t>
        <w:softHyphen/>
        <w:t>стве, которого достаточно, чтобы полностью удовлетворить его потребность в данном благе, с. 8 (кн. 1).</w:t>
      </w:r>
    </w:p>
    <w:p>
      <w:pPr>
        <w:pStyle w:val="Normal"/>
        <w:shd w:fill="FFFFFF" w:val="clear"/>
        <w:ind w:right="29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БОДНАЯ ЭКОНОМИЧЕСКАЯ ЗОНА — небольшая часть террито</w:t>
        <w:softHyphen/>
        <w:t>рии какой-либо страны, в пределах которой иностранному капи</w:t>
        <w:softHyphen/>
        <w:t>талу предоставлены льготы в области налогообложения, беспошлинного ввоза и вывоза товаров с целью привлечения иностранных инвестиций и развития внешней торговли, с. 222 (кн. 2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РЫТАЯ БЕЗРАБОТИЦА — форма безработицы, которая представле</w:t>
        <w:softHyphen/>
        <w:t>на лицами, работающими неполную рабочую неделю и не регис</w:t>
        <w:softHyphen/>
        <w:t>трируемыми на бирже труда в качестве безработных, с. 64 (кн. 2).</w:t>
      </w:r>
    </w:p>
    <w:p>
      <w:pPr>
        <w:pStyle w:val="Normal"/>
        <w:shd w:fill="FFFFFF" w:val="clear"/>
        <w:ind w:right="43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МЕШАННАЯ ЭКОНОМИКА — рыночная система, основанная на ча</w:t>
        <w:softHyphen/>
        <w:t>стной собственности и свободном предпринимательстве и ре</w:t>
        <w:softHyphen/>
        <w:t>гулируемая государством, с. 63 (кн. 1).</w:t>
      </w:r>
    </w:p>
    <w:p>
      <w:pPr>
        <w:pStyle w:val="Normal"/>
        <w:shd w:fill="FFFFFF" w:val="clear"/>
        <w:ind w:right="4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НАЯ КОНКУРЕНЦИЯ — условия конкуренции между про</w:t>
        <w:softHyphen/>
        <w:t>изводителями стандартизированной продукции, когда имеется очень большое число фирм, отсутствуют рыночные барьеры, имеется полная доступность экономической информации и от</w:t>
        <w:softHyphen/>
        <w:t>сутствует контроль над ценами, с. 198 (кн. 1).</w:t>
      </w:r>
    </w:p>
    <w:p>
      <w:pPr>
        <w:pStyle w:val="Normal"/>
        <w:shd w:fill="FFFFFF" w:val="clear"/>
        <w:ind w:right="5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НАЯ ЦЕНОВАЯ ДИСКРИМИНАЦИЯ — политика фирмы-монополиста, состоящая в том, что она устанавливает разные цены на каждую единицу своей продукции, с. 219 (кн. 1)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СОВЕРШЕННО НЕЭЛАСТИЧНЫЙ СПРОС — особенность спроса на товар, состоящая в том, что величина спроса на этот товар остается неизменной при любой цене, т. е. величина спроса не реагирует на изменения цены в любом направлении, с. 97 (кн. 1). 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СОВЕРШЕННО ЭЛАСТИЧНЫЙ СПРОС — особенность спроса на то</w:t>
        <w:softHyphen/>
        <w:t xml:space="preserve">вар, состоящая в том, что малейшее повышение цены на этот товар приводит к падению спроса на него до нуля, с. 97 (кн. 1)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ОКУПНЫЙ ЛИЧНЫЙ ДОХОД — общая сумма доходов, которые должны быть получены домашними хозяйствами до удержания подоходного налога, с. 327 (кн. 1).</w:t>
      </w:r>
    </w:p>
    <w:p>
      <w:pPr>
        <w:pStyle w:val="Normal"/>
        <w:shd w:fill="FFFFFF" w:val="clear"/>
        <w:ind w:firstLine="284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>СОВОКУПНЫЙ РАСПОЛАГАЕМЫЙ ДОХОД — сумма доходов, полу</w:t>
        <w:softHyphen/>
        <w:t xml:space="preserve">ченных домашними хозяйствами, с. 327 (кн. 1). </w:t>
      </w:r>
    </w:p>
    <w:p>
      <w:pPr>
        <w:pStyle w:val="Normal"/>
        <w:shd w:fill="FFFFFF" w:val="clear"/>
        <w:ind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ПРОС — зависимость между количеством товара (услуг), который покупатели намерены и могут купить, и ценами на этот товар (услуги), с. 71 (кн. 1).</w:t>
      </w:r>
    </w:p>
    <w:p>
      <w:pPr>
        <w:pStyle w:val="Normal"/>
        <w:shd w:fill="FFFFFF" w:val="clear"/>
        <w:ind w:right="115" w:firstLine="284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 xml:space="preserve">СРЕДНИЕ ОБЩИЕ ИЗДЕРЖКИ </w:t>
      </w:r>
      <w:r>
        <w:rPr>
          <w:i/>
          <w:iCs/>
          <w:color w:val="000000"/>
          <w:sz w:val="23"/>
          <w:szCs w:val="23"/>
        </w:rPr>
        <w:t xml:space="preserve">(АТС) </w:t>
      </w:r>
      <w:r>
        <w:rPr>
          <w:color w:val="000000"/>
          <w:sz w:val="23"/>
          <w:szCs w:val="23"/>
        </w:rPr>
        <w:t>— общие издержки фирмы в расчете на единицу выпускаемой ею продукции, с. 181 (кн. 1).</w:t>
      </w:r>
    </w:p>
    <w:p>
      <w:pPr>
        <w:pStyle w:val="Normal"/>
        <w:shd w:fill="FFFFFF" w:val="clear"/>
        <w:ind w:right="115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СРЕДНИЕ ПЕРЕМЕННЫЕ ИЗДЕРЖКИ </w:t>
      </w:r>
      <w:r>
        <w:rPr>
          <w:i/>
          <w:iCs/>
          <w:color w:val="000000"/>
          <w:sz w:val="23"/>
          <w:szCs w:val="23"/>
        </w:rPr>
        <w:t>(</w:t>
      </w:r>
      <w:r>
        <w:rPr>
          <w:i/>
          <w:iCs/>
          <w:color w:val="000000"/>
          <w:sz w:val="23"/>
          <w:szCs w:val="23"/>
          <w:lang w:val="en-US"/>
        </w:rPr>
        <w:t>AVC</w:t>
      </w:r>
      <w:r>
        <w:rPr>
          <w:i/>
          <w:iCs/>
          <w:color w:val="000000"/>
          <w:sz w:val="23"/>
          <w:szCs w:val="23"/>
        </w:rPr>
        <w:t xml:space="preserve">) — </w:t>
      </w:r>
      <w:r>
        <w:rPr>
          <w:color w:val="000000"/>
          <w:sz w:val="23"/>
          <w:szCs w:val="23"/>
        </w:rPr>
        <w:t>общие переменные издержки фирмы в расчете на единицу выпускаемой ею про</w:t>
        <w:softHyphen/>
        <w:t>дукции, с. 181 (кн. 1).</w:t>
      </w:r>
    </w:p>
    <w:p>
      <w:pPr>
        <w:pStyle w:val="Normal"/>
        <w:shd w:fill="FFFFFF" w:val="clear"/>
        <w:ind w:right="158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СРЕДНИЕ ПОСТОЯННЫЕ ИЗДЕРЖКИ </w:t>
      </w:r>
      <w:r>
        <w:rPr>
          <w:i/>
          <w:iCs/>
          <w:color w:val="000000"/>
          <w:sz w:val="23"/>
          <w:szCs w:val="23"/>
        </w:rPr>
        <w:t>(</w:t>
      </w:r>
      <w:r>
        <w:rPr>
          <w:i/>
          <w:iCs/>
          <w:color w:val="000000"/>
          <w:sz w:val="23"/>
          <w:szCs w:val="23"/>
          <w:lang w:val="en-US"/>
        </w:rPr>
        <w:t>AFC</w:t>
      </w:r>
      <w:r>
        <w:rPr>
          <w:i/>
          <w:iCs/>
          <w:color w:val="000000"/>
          <w:sz w:val="23"/>
          <w:szCs w:val="23"/>
        </w:rPr>
        <w:t xml:space="preserve">) </w:t>
      </w:r>
      <w:r>
        <w:rPr>
          <w:color w:val="000000"/>
          <w:sz w:val="23"/>
          <w:szCs w:val="23"/>
        </w:rPr>
        <w:t>— общие постоянные издержки фирмы на единицу выпускаемой ею продукции, с. 181 (кн. 1).</w:t>
      </w:r>
    </w:p>
    <w:p>
      <w:pPr>
        <w:pStyle w:val="Normal"/>
        <w:shd w:fill="FFFFFF" w:val="clear"/>
        <w:ind w:right="187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СРЕДНИЙ ПРОДУКТ ФИРМЫ </w:t>
      </w:r>
      <w:r>
        <w:rPr>
          <w:i/>
          <w:iCs/>
          <w:color w:val="000000"/>
          <w:sz w:val="23"/>
          <w:szCs w:val="23"/>
        </w:rPr>
        <w:t>(</w:t>
      </w:r>
      <w:r>
        <w:rPr>
          <w:i/>
          <w:iCs/>
          <w:color w:val="000000"/>
          <w:sz w:val="23"/>
          <w:szCs w:val="23"/>
          <w:lang w:val="en-US"/>
        </w:rPr>
        <w:t>APJ</w:t>
      </w:r>
      <w:r>
        <w:rPr>
          <w:i/>
          <w:iCs/>
          <w:color w:val="000000"/>
          <w:sz w:val="23"/>
          <w:szCs w:val="23"/>
        </w:rPr>
        <w:t xml:space="preserve"> — </w:t>
      </w:r>
      <w:r>
        <w:rPr>
          <w:color w:val="000000"/>
          <w:sz w:val="23"/>
          <w:szCs w:val="23"/>
        </w:rPr>
        <w:t>выпуск продукции фирмы в расчете на единицу труда, т. е. на одного работника, на один человеко-час труда и т.д., с. 169 (кн. 1).</w:t>
      </w:r>
    </w:p>
    <w:p>
      <w:pPr>
        <w:pStyle w:val="Normal"/>
        <w:shd w:fill="FFFFFF" w:val="clear"/>
        <w:ind w:right="216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ТРУКТУРНАЯ БЕЗРАБОТИЦА — форма безработицы, которая явля</w:t>
        <w:softHyphen/>
        <w:t>ется следствием того, что профессиональная структура рабо</w:t>
        <w:softHyphen/>
        <w:t>чей силы не соответствует структуре рабочих мест, с. 61 (кн. 2).</w:t>
      </w:r>
    </w:p>
    <w:p>
      <w:pPr>
        <w:pStyle w:val="Normal"/>
        <w:shd w:fill="FFFFFF" w:val="clear"/>
        <w:ind w:right="240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ТАГФЛЯЦИЯ — кризис экономики, проявляющийся в одновремен</w:t>
        <w:softHyphen/>
        <w:t>ном развитии инфляции и застоя (стагнации) или сокращения производства ВВП, с. 101 (кн. 2).</w:t>
      </w:r>
    </w:p>
    <w:p>
      <w:pPr>
        <w:pStyle w:val="Normal"/>
        <w:shd w:fill="FFFFFF" w:val="clear"/>
        <w:ind w:right="278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ТАМОЖЕННАЯ ПОШЛИНА — вид косвенного налога, которым облага</w:t>
        <w:softHyphen/>
        <w:t>ются перевозимые через границу товары, с. 192 (кн. 2).</w:t>
      </w:r>
    </w:p>
    <w:p>
      <w:pPr>
        <w:pStyle w:val="Normal"/>
        <w:shd w:fill="FFFFFF" w:val="clear"/>
        <w:ind w:right="302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ТЕКУЩАЯ ДИСКОНТИРОВАННАЯ СТОИМОСТЬ </w:t>
      </w:r>
      <w:r>
        <w:rPr>
          <w:i/>
          <w:iCs/>
          <w:color w:val="000000"/>
          <w:sz w:val="23"/>
          <w:szCs w:val="23"/>
        </w:rPr>
        <w:t>(</w:t>
      </w:r>
      <w:r>
        <w:rPr>
          <w:i/>
          <w:iCs/>
          <w:color w:val="000000"/>
          <w:sz w:val="23"/>
          <w:szCs w:val="23"/>
          <w:lang w:val="en-US"/>
        </w:rPr>
        <w:t>DV</w:t>
      </w:r>
      <w:r>
        <w:rPr>
          <w:i/>
          <w:iCs/>
          <w:color w:val="000000"/>
          <w:sz w:val="23"/>
          <w:szCs w:val="23"/>
        </w:rPr>
        <w:t xml:space="preserve">) </w:t>
      </w:r>
      <w:r>
        <w:rPr>
          <w:color w:val="000000"/>
          <w:sz w:val="23"/>
          <w:szCs w:val="23"/>
        </w:rPr>
        <w:t>— сегодняшняя стоимость будущих денежных доходов, создаваемых капита</w:t>
        <w:softHyphen/>
        <w:t>лом, с. 260 (кн. 1).</w:t>
      </w:r>
    </w:p>
    <w:p>
      <w:pPr>
        <w:pStyle w:val="Normal"/>
        <w:ind w:firstLine="284"/>
        <w:jc w:val="both"/>
        <w:rPr/>
      </w:pPr>
      <w:r>
        <w:rPr>
          <w:color w:val="000000"/>
          <w:sz w:val="23"/>
          <w:szCs w:val="23"/>
        </w:rPr>
        <w:t>ТЕХНОЛОГИЧЕСКАЯ БЕЗРАБОТИЦА — разновидность структурной безработицы, порождаемая внедрением в производство трудо</w:t>
        <w:softHyphen/>
        <w:t>сберегающего оборудования, с. 62 (кн. 2).</w:t>
      </w:r>
    </w:p>
    <w:p>
      <w:pPr>
        <w:pStyle w:val="Normal"/>
        <w:shd w:fill="FFFFFF" w:val="clear"/>
        <w:ind w:right="5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ТОВАРНЫЕ ДЕНЬГИ — товар (например, золото и серебро), который выполнял функции денег, с. 272 (кн. 1).</w:t>
      </w:r>
    </w:p>
    <w:p>
      <w:pPr>
        <w:pStyle w:val="Normal"/>
        <w:shd w:fill="FFFFFF" w:val="clear"/>
        <w:ind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ТОВАРНЫЙ ДЕФИЦИТ — ситуация, которая складывается на рынке одного, нескольких или многих товаров, когда спрос на эти то</w:t>
        <w:softHyphen/>
        <w:t>вары значительно превышает их предложение вследствие того, что установленные или регулируемые государством цены ниже равновесных, с. 91 (кн. 1).</w:t>
      </w:r>
    </w:p>
    <w:p>
      <w:pPr>
        <w:pStyle w:val="Normal"/>
        <w:shd w:fill="FFFFFF" w:val="clear"/>
        <w:ind w:right="5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ТОВАРНЫЙ ИЗЛИШЕК — ситуация, которая складывается на рынке одного, нескольких или многих товаров, когда спрос на эти то</w:t>
        <w:softHyphen/>
        <w:t>вары значительно ниже, чем их предложение, вследствие того, что установленные или регулируемые государством цены выше равновесных, с. 93 (кн. 1).</w:t>
      </w:r>
    </w:p>
    <w:p>
      <w:pPr>
        <w:pStyle w:val="Normal"/>
        <w:shd w:fill="FFFFFF" w:val="clear"/>
        <w:ind w:right="10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ТОРГОВЫЙ БАЛАНС — разность между стоимостью товаров и услуг, проданных иностранным государствам, фирмам и домашним хозяйствам, и стоимостью товаров и услуг, купленных у инос</w:t>
        <w:softHyphen/>
        <w:t>транных государственных и частных фирм, с. 315 (кн. 1).</w:t>
      </w:r>
    </w:p>
    <w:p>
      <w:pPr>
        <w:pStyle w:val="Normal"/>
        <w:shd w:fill="FFFFFF" w:val="clear"/>
        <w:ind w:right="1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ТРАНСФЕРТНЫЕ ПЛАТЕЖИ — все виды денежных платежей, которые не являются оплатой стоимости товаров и услуг, с. 326 (кн. 1)</w:t>
      </w:r>
    </w:p>
    <w:p>
      <w:pPr>
        <w:pStyle w:val="Normal"/>
        <w:shd w:fill="FFFFFF" w:val="clear"/>
        <w:ind w:right="1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ТРУДОСПОСОБНОЕ НАСЕЛЕНИЕ — та часть населения страны, ко</w:t>
        <w:softHyphen/>
        <w:t>торая достигла и превзошла возраст 16 лет, но еще не достиг</w:t>
        <w:softHyphen/>
        <w:t>ла пенсионного возраста (55 лет для женщин и 60 лет для мужчин), с. 57 (кн. 2).</w:t>
      </w:r>
    </w:p>
    <w:p>
      <w:pPr>
        <w:pStyle w:val="Normal"/>
        <w:shd w:fill="FFFFFF" w:val="clear"/>
        <w:ind w:right="1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УМЕРЕННАЯ ИНФЛЯЦИЯ — инфляция, когда среднегодовой темп прироста общего уровня цен достигает 5%, но не достигает 10%, с. 94 (кн. 2).</w:t>
      </w:r>
    </w:p>
    <w:p>
      <w:pPr>
        <w:pStyle w:val="Normal"/>
        <w:shd w:fill="FFFFFF" w:val="clear"/>
        <w:ind w:right="2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УНИТАРНОЕ ПРЕДПРИЯТИЕ — коммерческая организация, не наде</w:t>
        <w:softHyphen/>
        <w:t>ленная правом собственности на закрепленное за ней имуще</w:t>
        <w:softHyphen/>
        <w:t>ство, собственником которого является государство, с. 164 (кн. 1).</w:t>
      </w:r>
    </w:p>
    <w:p>
      <w:pPr>
        <w:pStyle w:val="Normal"/>
        <w:shd w:fill="FFFFFF" w:val="clear"/>
        <w:ind w:right="2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УРАВНЕНИЕ И. ФИШЕРА (УРАВНЕНИЕ КОЛИЧЕСТВЕННОЙ ТЕОРИИ ДЕНЕГ) — произведение находящейся в обращении денежной массы </w:t>
      </w:r>
      <w:r>
        <w:rPr>
          <w:i/>
          <w:iCs/>
          <w:color w:val="000000"/>
          <w:sz w:val="23"/>
          <w:szCs w:val="23"/>
        </w:rPr>
        <w:t xml:space="preserve">(М) </w:t>
      </w:r>
      <w:r>
        <w:rPr>
          <w:color w:val="000000"/>
          <w:sz w:val="23"/>
          <w:szCs w:val="23"/>
        </w:rPr>
        <w:t xml:space="preserve">на скорость ее оборота </w:t>
      </w:r>
      <w:r>
        <w:rPr>
          <w:i/>
          <w:iCs/>
          <w:color w:val="000000"/>
          <w:sz w:val="23"/>
          <w:szCs w:val="23"/>
        </w:rPr>
        <w:t>(</w:t>
      </w:r>
      <w:r>
        <w:rPr>
          <w:i/>
          <w:iCs/>
          <w:color w:val="000000"/>
          <w:sz w:val="23"/>
          <w:szCs w:val="23"/>
          <w:lang w:val="en-US"/>
        </w:rPr>
        <w:t>V</w:t>
      </w:r>
      <w:r>
        <w:rPr>
          <w:i/>
          <w:iCs/>
          <w:color w:val="000000"/>
          <w:sz w:val="23"/>
          <w:szCs w:val="23"/>
        </w:rPr>
        <w:t xml:space="preserve">) </w:t>
      </w:r>
      <w:r>
        <w:rPr>
          <w:color w:val="000000"/>
          <w:sz w:val="23"/>
          <w:szCs w:val="23"/>
        </w:rPr>
        <w:t>равно произведению величины ВВП (</w:t>
      </w:r>
      <w:r>
        <w:rPr>
          <w:color w:val="000000"/>
          <w:sz w:val="23"/>
          <w:szCs w:val="23"/>
          <w:lang w:val="en-US"/>
        </w:rPr>
        <w:t>Q</w:t>
      </w:r>
      <w:r>
        <w:rPr>
          <w:color w:val="000000"/>
          <w:sz w:val="23"/>
          <w:szCs w:val="23"/>
        </w:rPr>
        <w:t xml:space="preserve">) на цены конечных товаров и услуг </w:t>
      </w:r>
      <w:r>
        <w:rPr>
          <w:i/>
          <w:iCs/>
          <w:color w:val="000000"/>
          <w:sz w:val="23"/>
          <w:szCs w:val="23"/>
        </w:rPr>
        <w:t xml:space="preserve">(Р), </w:t>
      </w:r>
      <w:r>
        <w:rPr>
          <w:color w:val="000000"/>
          <w:sz w:val="23"/>
          <w:szCs w:val="23"/>
        </w:rPr>
        <w:t xml:space="preserve">т. е. </w:t>
      </w:r>
      <w:r>
        <w:rPr>
          <w:i/>
          <w:iCs/>
          <w:color w:val="000000"/>
          <w:sz w:val="23"/>
          <w:szCs w:val="23"/>
          <w:lang w:val="en-US"/>
        </w:rPr>
        <w:t>MV</w:t>
      </w:r>
      <w:r>
        <w:rPr>
          <w:i/>
          <w:iCs/>
          <w:color w:val="000000"/>
          <w:sz w:val="23"/>
          <w:szCs w:val="23"/>
        </w:rPr>
        <w:t xml:space="preserve"> = </w:t>
      </w:r>
      <w:r>
        <w:rPr>
          <w:i/>
          <w:iCs/>
          <w:color w:val="000000"/>
          <w:sz w:val="23"/>
          <w:szCs w:val="23"/>
          <w:lang w:val="en-US"/>
        </w:rPr>
        <w:t>QP</w:t>
      </w:r>
      <w:r>
        <w:rPr>
          <w:i/>
          <w:iC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с. 32 (кн. 2).</w:t>
      </w:r>
    </w:p>
    <w:p>
      <w:pPr>
        <w:pStyle w:val="Normal"/>
        <w:shd w:fill="FFFFFF" w:val="clear"/>
        <w:ind w:right="29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УСЛОВИЕ РАВНОВЕСИЯ КОНКУРЕНТНОЙ ФИРМЫ В КРАТКОСРОЧ</w:t>
        <w:softHyphen/>
        <w:t>НОМ ПЕРИОДЕ — предельные издержки продукции (МС) дол</w:t>
        <w:softHyphen/>
        <w:t xml:space="preserve">жны равняться цене единицы этой продукции (Р), т. е. </w:t>
      </w:r>
      <w:r>
        <w:rPr>
          <w:i/>
          <w:iCs/>
          <w:color w:val="000000"/>
          <w:sz w:val="23"/>
          <w:szCs w:val="23"/>
        </w:rPr>
        <w:t xml:space="preserve">МС = Р </w:t>
      </w:r>
      <w:r>
        <w:rPr>
          <w:color w:val="000000"/>
          <w:sz w:val="23"/>
          <w:szCs w:val="23"/>
        </w:rPr>
        <w:t>с. 206 (кн. 1).</w:t>
      </w:r>
    </w:p>
    <w:p>
      <w:pPr>
        <w:pStyle w:val="Normal"/>
        <w:shd w:fill="FFFFFF" w:val="clear"/>
        <w:ind w:right="43" w:firstLine="284"/>
        <w:jc w:val="both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</w:rPr>
        <w:t>УСЛОВИЕ РАВНОВЕСИЯ КОНКУРЕНТНОЙ ФИРМЫ В ДОЛГОСРОЧ</w:t>
        <w:softHyphen/>
        <w:t>НОМ ПЕРИОДЕ — средние общие издержки продукции должны равняться предельным издержкам и, следовательно, цене еди</w:t>
        <w:softHyphen/>
        <w:t xml:space="preserve">ницы продукции, т. е. </w:t>
      </w:r>
      <w:r>
        <w:rPr>
          <w:i/>
          <w:iCs/>
          <w:color w:val="000000"/>
          <w:sz w:val="23"/>
          <w:szCs w:val="23"/>
        </w:rPr>
        <w:t xml:space="preserve">АТС = МС = Р, </w:t>
      </w:r>
      <w:r>
        <w:rPr>
          <w:color w:val="000000"/>
          <w:sz w:val="23"/>
          <w:szCs w:val="23"/>
        </w:rPr>
        <w:t xml:space="preserve">с. 212 (кн. 1). </w:t>
      </w:r>
    </w:p>
    <w:p>
      <w:pPr>
        <w:pStyle w:val="Normal"/>
        <w:shd w:fill="FFFFFF" w:val="clear"/>
        <w:ind w:right="43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УЧЕТНАЯ СТАВКА ЦЕНТРАЛЬНОГО БАНКА — процентная ставка, которая устанавливается Центральным банком для коммер</w:t>
        <w:softHyphen/>
        <w:t>ческих банков, когда они получают кредит от ЦБ для покрытия временного недостатка своих резервов, с. 295 (кн. 1).</w:t>
      </w:r>
    </w:p>
    <w:p>
      <w:pPr>
        <w:pStyle w:val="Normal"/>
        <w:shd w:fill="FFFFFF" w:val="clear"/>
        <w:ind w:right="38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ФАКТОРНЫЕ ДОХОДЫ — доходы, создаваемые факторами произ</w:t>
        <w:softHyphen/>
        <w:t>водства, с. 322 (кн. 1).</w:t>
      </w:r>
    </w:p>
    <w:p>
      <w:pPr>
        <w:pStyle w:val="Normal"/>
        <w:shd w:fill="FFFFFF" w:val="clear"/>
        <w:ind w:right="43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ФАКТОРЫ ПРОИЗВОДСТВА — ресурсы, которые используются людьми для производства потребительских товаров и услуг и новых ресурсов, с. 9 (кн. 1).</w:t>
      </w:r>
    </w:p>
    <w:p>
      <w:pPr>
        <w:pStyle w:val="Normal"/>
        <w:shd w:fill="FFFFFF" w:val="clear"/>
        <w:ind w:right="3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ФИРМА — субъект рыночной экономики, который производит любые виды товаров и услуг, с. 53-55, 153 (кн. 1).</w:t>
      </w:r>
    </w:p>
    <w:p>
      <w:pPr>
        <w:pStyle w:val="Normal"/>
        <w:shd w:fill="FFFFFF" w:val="clear"/>
        <w:ind w:right="29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ФРИКЦИОННАЯ БЕЗРАБОТИЦА — форма безработицы, связанная с переменой места работы лицами наемного труда и с поиском работы молодыми специалистами, с. 61 (кн. 2).</w:t>
      </w:r>
    </w:p>
    <w:p>
      <w:pPr>
        <w:pStyle w:val="Normal"/>
        <w:shd w:fill="FFFFFF" w:val="clear"/>
        <w:ind w:right="2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ФУНДАМЕНТАЛЬНЫЕ ПРОБЛЕМЫ ЭКОНОМИКИ — проблемы, кото</w:t>
        <w:softHyphen/>
        <w:t xml:space="preserve">рые должна решать любая экономическая система и которые состоят в том, </w:t>
      </w:r>
      <w:r>
        <w:rPr>
          <w:i/>
          <w:iCs/>
          <w:color w:val="000000"/>
          <w:sz w:val="23"/>
          <w:szCs w:val="23"/>
        </w:rPr>
        <w:t xml:space="preserve">что, как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для кого </w:t>
      </w:r>
      <w:r>
        <w:rPr>
          <w:color w:val="000000"/>
          <w:sz w:val="23"/>
          <w:szCs w:val="23"/>
        </w:rPr>
        <w:t>должна производить эконо</w:t>
        <w:softHyphen/>
        <w:t>мика в условиях ограниченных ресурсов, с. 20-22 (кн. 1).</w:t>
      </w:r>
    </w:p>
    <w:p>
      <w:pPr>
        <w:pStyle w:val="Normal"/>
        <w:shd w:fill="FFFFFF" w:val="clear"/>
        <w:ind w:right="1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ФУНКЦИЯ ПОТРЕБЛЕНИЯ — уравнение, описывающее функцио</w:t>
        <w:softHyphen/>
        <w:t>нальную зависимость величины потребления от величины до</w:t>
        <w:softHyphen/>
        <w:t>хода, с. 9 (кн. 2).</w:t>
      </w:r>
    </w:p>
    <w:p>
      <w:pPr>
        <w:pStyle w:val="Normal"/>
        <w:shd w:fill="FFFFFF" w:val="clear"/>
        <w:ind w:right="1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ХОЗЯЙСТВЕННОЕ ТОВАРИЩЕСТВО — коммерческая организация, в которой определена доля (вклад) каждого ее участника в ус</w:t>
        <w:softHyphen/>
        <w:t>тавном капитале, с. 158 (кн. 1).</w:t>
      </w:r>
    </w:p>
    <w:p>
      <w:pPr>
        <w:pStyle w:val="Normal"/>
        <w:shd w:fill="FFFFFF" w:val="clear"/>
        <w:ind w:right="1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ЦЕНОВАЯ ДИСКРИМИНАЦИЯ — политика фирмы-монополиста, состоящая в том, что один и тот же вид товара или услуги продается по различным ценам разным покупателям, с. 216-217.</w:t>
      </w:r>
    </w:p>
    <w:p>
      <w:pPr>
        <w:pStyle w:val="Normal"/>
        <w:shd w:fill="FFFFFF" w:val="clear"/>
        <w:ind w:right="5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ЦЕНОВАЯ ЭЛАСТИЧНОСТЬ ПРЕДЛОЖЕНИЯ — мера реакции величи</w:t>
        <w:softHyphen/>
        <w:t>ны предложения данного товара (услуги) на изменение цены этого товара (услуги) на 1%, с. 109 (кн. 1).</w:t>
      </w:r>
    </w:p>
    <w:p>
      <w:pPr>
        <w:pStyle w:val="Normal"/>
        <w:shd w:fill="FFFFFF" w:val="clear"/>
        <w:ind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ЦЕНОВАЯ ЭЛАСТИЧНОСТЬ СПРОСА — мера реакции спроса на из</w:t>
        <w:softHyphen/>
        <w:t>менение цены товара (услуги) на 1%, с. 97 (кн. 1).</w:t>
      </w:r>
    </w:p>
    <w:p>
      <w:pPr>
        <w:pStyle w:val="Normal"/>
        <w:shd w:fill="FFFFFF" w:val="clear"/>
        <w:ind w:right="38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ЦЕНТРАЛЬНЫЙ БАНК — являющийся собственностью государства или непосредственно контролируемый государством банк, который должен обеспечить стабильность функционирования банковской и денежной системы своей страны, с. 292 (кн. 1).</w:t>
      </w:r>
    </w:p>
    <w:p>
      <w:pPr>
        <w:pStyle w:val="Normal"/>
        <w:shd w:fill="FFFFFF" w:val="clear"/>
        <w:ind w:right="29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ЦИКЛИЧЕСКАЯ БЕЗРАБОТИЦА — форма безработицы, возникаю</w:t>
        <w:softHyphen/>
        <w:t>щая во время циклического спада и исчезающая, когда ВВП достигает своего потенциального уровня, с. 63 (кн. 2).</w:t>
      </w:r>
    </w:p>
    <w:p>
      <w:pPr>
        <w:pStyle w:val="Normal"/>
        <w:shd w:fill="FFFFFF" w:val="clear"/>
        <w:ind w:right="29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ЦИКЛИЧЕСКИЙ ПИК — фаза экономического цикла, когда ВВП, инве</w:t>
        <w:softHyphen/>
        <w:t>стиции, занятость и другие показатели деловой активности достигают своего высшего уровня перед началом циклическо</w:t>
        <w:softHyphen/>
        <w:t>го спада, с. 47 (кн. 2).</w:t>
      </w:r>
    </w:p>
    <w:p>
      <w:pPr>
        <w:pStyle w:val="Normal"/>
        <w:shd w:fill="FFFFFF" w:val="clear"/>
        <w:ind w:right="2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ЦИКЛИЧЕСКИЙ ПОДЪЕМ — фаза экономического цикла, в ходе кото</w:t>
        <w:softHyphen/>
        <w:t>рой происходит повышение уровня ВВП, инвестиций, занятос</w:t>
        <w:softHyphen/>
        <w:t>ти и других показателей деловой активности, с. 47 (кн. 1).</w:t>
      </w:r>
    </w:p>
    <w:p>
      <w:pPr>
        <w:pStyle w:val="Normal"/>
        <w:shd w:fill="FFFFFF" w:val="clear"/>
        <w:ind w:right="2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ЦИКЛИЧЕСКИЙ СПАД — фаза экономического цикла, характеризую</w:t>
        <w:softHyphen/>
        <w:t>щаяся сокращением выпуска ВВП, объема инвестиций, уровня занятости, с. 47 (кн. 1).</w:t>
      </w:r>
    </w:p>
    <w:p>
      <w:pPr>
        <w:pStyle w:val="Normal"/>
        <w:shd w:fill="FFFFFF" w:val="clear"/>
        <w:ind w:right="2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ЧАСТНЫЕ БЛАГА — часть экономических благ, которые предназначе</w:t>
        <w:softHyphen/>
        <w:t>ны для индивидуального потребления, с. 58 (кн. 1).</w:t>
      </w:r>
    </w:p>
    <w:p>
      <w:pPr>
        <w:pStyle w:val="Normal"/>
        <w:shd w:fill="FFFFFF" w:val="clear"/>
        <w:ind w:right="2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ЧЕЛОВЕЧЕСКИЙ КАПИТАЛ — денежная оценка способности челове</w:t>
        <w:softHyphen/>
        <w:t>ка создавать доход, с. 255 (кн. 1).</w:t>
      </w:r>
    </w:p>
    <w:p>
      <w:pPr>
        <w:pStyle w:val="Normal"/>
        <w:shd w:fill="FFFFFF" w:val="clear"/>
        <w:ind w:right="14"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ИСТЫЙ НАЦИОНАЛЬНЫЙ ПРОДУКТ (ЧНП) — часть валового наци</w:t>
        <w:softHyphen/>
        <w:t>онального продукта, остающаяся за вычетом амортизацион</w:t>
        <w:softHyphen/>
        <w:t>ных отчислений, с. 321 (кн. 1).</w:t>
      </w:r>
    </w:p>
    <w:p>
      <w:pPr>
        <w:pStyle w:val="Normal"/>
        <w:shd w:fill="FFFFFF" w:val="clear"/>
        <w:ind w:right="1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ЧИСТАЯ ЭКОНОМИЧЕСКАЯ РЕНТА — доход, приносимый ресурсом, предложение которого совершенно неэластично по цене, с. 254 (кн. 1).</w:t>
      </w:r>
    </w:p>
    <w:p>
      <w:pPr>
        <w:pStyle w:val="Normal"/>
        <w:shd w:fill="FFFFFF" w:val="clear"/>
        <w:ind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ЧИСТЫЙ ЭКСПОРТ (ЧИСТЫЙ ИМПОРТ) — см. «Торговый баланс».</w:t>
      </w:r>
    </w:p>
    <w:p>
      <w:pPr>
        <w:pStyle w:val="Normal"/>
        <w:shd w:fill="FFFFFF" w:val="clear"/>
        <w:ind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КОНОМИКА — а) система производства и распределения благ, ос</w:t>
        <w:softHyphen/>
        <w:t xml:space="preserve">нованная на определенных методах решения проблем, </w:t>
      </w:r>
      <w:r>
        <w:rPr>
          <w:i/>
          <w:iCs/>
          <w:color w:val="000000"/>
          <w:sz w:val="23"/>
          <w:szCs w:val="23"/>
        </w:rPr>
        <w:t xml:space="preserve">что, как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для кого </w:t>
      </w:r>
      <w:r>
        <w:rPr>
          <w:color w:val="000000"/>
          <w:sz w:val="23"/>
          <w:szCs w:val="23"/>
        </w:rPr>
        <w:t>производить в условиях ограниченных ресурсов; б) наука, которая изучает, каким образом в обществе, распола</w:t>
        <w:softHyphen/>
        <w:t xml:space="preserve">гающем ограниченными ресурсами, решаются проблемы, </w:t>
      </w:r>
      <w:r>
        <w:rPr>
          <w:i/>
          <w:iCs/>
          <w:color w:val="000000"/>
          <w:sz w:val="23"/>
          <w:szCs w:val="23"/>
        </w:rPr>
        <w:t xml:space="preserve">что, как </w:t>
      </w:r>
      <w:r>
        <w:rPr>
          <w:color w:val="000000"/>
          <w:sz w:val="23"/>
          <w:szCs w:val="23"/>
        </w:rPr>
        <w:t xml:space="preserve">и </w:t>
      </w:r>
      <w:r>
        <w:rPr>
          <w:i/>
          <w:iCs/>
          <w:color w:val="000000"/>
          <w:sz w:val="23"/>
          <w:szCs w:val="23"/>
        </w:rPr>
        <w:t xml:space="preserve">для кого </w:t>
      </w:r>
      <w:r>
        <w:rPr>
          <w:color w:val="000000"/>
          <w:sz w:val="23"/>
          <w:szCs w:val="23"/>
        </w:rPr>
        <w:t>надо производить, чтобы наиболее полно удов</w:t>
        <w:softHyphen/>
        <w:t>летворить потребности людей, с. 22 (кн. 1).</w:t>
      </w:r>
    </w:p>
    <w:p>
      <w:pPr>
        <w:pStyle w:val="Normal"/>
        <w:shd w:fill="FFFFFF" w:val="clear"/>
        <w:ind w:right="1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КОНОМИЧЕСКАЯ МОДЕЛЬ — упрощенное описание экономики, ко</w:t>
        <w:softHyphen/>
        <w:t>торое выражает функциональную зависимость между двумя или несколькими переменными, с. 26 (кн. 1).</w:t>
      </w:r>
    </w:p>
    <w:p>
      <w:pPr>
        <w:pStyle w:val="Normal"/>
        <w:shd w:fill="FFFFFF" w:val="clear"/>
        <w:ind w:right="10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КОНОМИЧЕСКАЯ РЕНТА — разница между фактической ценой ре</w:t>
        <w:softHyphen/>
        <w:t>сурса и той ценой, которая достаточна для того, чтобы привлечь этот ресурс к использованию в данной конкретной ситу</w:t>
        <w:softHyphen/>
        <w:t>ации, с. 252 (кн. 1).</w:t>
      </w:r>
    </w:p>
    <w:p>
      <w:pPr>
        <w:pStyle w:val="Normal"/>
        <w:shd w:fill="FFFFFF" w:val="clear"/>
        <w:ind w:right="58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КОНОМИЧЕСКИЕ БЛАГА — средства, необходимые для удовлетво</w:t>
        <w:softHyphen/>
        <w:t>рения потребности людей и имеющиеся в распоряжении обще</w:t>
        <w:softHyphen/>
        <w:t>ства в ограниченном количестве, с. 8 (кн. 1).</w:t>
      </w:r>
    </w:p>
    <w:p>
      <w:pPr>
        <w:pStyle w:val="Normal"/>
        <w:shd w:fill="FFFFFF" w:val="clear"/>
        <w:ind w:right="53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КОНОМИЧЕСКИЕ ИЗДЕРЖКИ (И</w:t>
      </w:r>
      <w:r>
        <w:rPr>
          <w:color w:val="000000"/>
          <w:sz w:val="23"/>
          <w:szCs w:val="23"/>
          <w:vertAlign w:val="subscript"/>
        </w:rPr>
        <w:t>э</w:t>
      </w:r>
      <w:r>
        <w:rPr>
          <w:color w:val="000000"/>
          <w:sz w:val="23"/>
          <w:szCs w:val="23"/>
        </w:rPr>
        <w:t>) — сумма явных (бухгалтерских) и неявных издержек, с. 176 (кн. 1).</w:t>
      </w:r>
    </w:p>
    <w:p>
      <w:pPr>
        <w:pStyle w:val="Normal"/>
        <w:shd w:fill="FFFFFF" w:val="clear"/>
        <w:ind w:right="53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КОНОМИЧЕСКИЙ РОСТ — долговременное увеличение объема ва</w:t>
        <w:softHyphen/>
        <w:t>лового внутреннего продукта как в абсолютных показателях, так и в расчете на жителя страны, с. 110 (кн. 2).</w:t>
      </w:r>
    </w:p>
    <w:p>
      <w:pPr>
        <w:pStyle w:val="Normal"/>
        <w:shd w:fill="FFFFFF" w:val="clear"/>
        <w:ind w:right="43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КСПОРТ ТОВАРОВ И УСЛУГ — продажа товаров и услуг, произве</w:t>
        <w:softHyphen/>
        <w:t>денных в данной стране, иностранным фирмам, домашним хо</w:t>
        <w:softHyphen/>
        <w:t>зяйствам и государствам, с. 314 (кн. 1).</w:t>
      </w:r>
    </w:p>
    <w:p>
      <w:pPr>
        <w:pStyle w:val="Normal"/>
        <w:shd w:fill="FFFFFF" w:val="clear"/>
        <w:ind w:right="38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КСТЕНСИВНЫЕ ФАКТОРЫ РОСТА — количественный рост труда, капитала и природных ресурсов, предполагающий, что эффек</w:t>
        <w:softHyphen/>
        <w:t>тивность производства не повышается, с. 120 (кн. 2).</w:t>
      </w:r>
    </w:p>
    <w:p>
      <w:pPr>
        <w:pStyle w:val="Normal"/>
        <w:shd w:fill="FFFFFF" w:val="clear"/>
        <w:ind w:right="3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ЛАСТИЧНОСТЬ ПРЕДЛОЖЕНИЯ — см. «Ценовая эластичность предложения».</w:t>
      </w:r>
    </w:p>
    <w:p>
      <w:pPr>
        <w:pStyle w:val="Normal"/>
        <w:shd w:fill="FFFFFF" w:val="clear"/>
        <w:ind w:right="3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ЛАСТИЧНОЕ ПРЕДЛОЖЕНИЕ — предложение, обладающее свой</w:t>
        <w:softHyphen/>
        <w:t>ством, когда при изменении цены на 1% величина предложения изменяется более чем на 1%, с. 110 (кн. 1).</w:t>
      </w:r>
    </w:p>
    <w:p>
      <w:pPr>
        <w:pStyle w:val="Normal"/>
        <w:shd w:fill="FFFFFF" w:val="clear"/>
        <w:ind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ЛАСТИЧНОСТЬ СПРОСА — см. «Ценовая эластичность спроса».</w:t>
      </w:r>
    </w:p>
    <w:p>
      <w:pPr>
        <w:pStyle w:val="Normal"/>
        <w:shd w:fill="FFFFFF" w:val="clear"/>
        <w:ind w:right="29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ЛАСТИЧНЫЙ СПРОС — спрос, обладающий свойством, когда при изменении цены на 1% величина спроса изменяется более чем на 1%, с. 97 (кн. 1).</w:t>
      </w:r>
    </w:p>
    <w:p>
      <w:pPr>
        <w:pStyle w:val="Normal"/>
        <w:shd w:fill="FFFFFF" w:val="clear"/>
        <w:ind w:right="24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ЛАСТИЧНОСТЬ СПРОСА ПО ДОХОДУ — мера реакции величины спроса на товар (услугу), вызванной изменением величины дохода покупателей данного товара (услуги), с. 107 (кн. 1).</w:t>
      </w:r>
    </w:p>
    <w:p>
      <w:pPr>
        <w:pStyle w:val="Normal"/>
        <w:shd w:fill="FFFFFF" w:val="clear"/>
        <w:ind w:right="10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ФФЕКТ ГИФФЕНА — своеобразное поведение спроса на «низшие» товары, когда повышение цен на эти товары сопровождалось увеличением спроса на них, с. 75 (кн. 1).</w:t>
      </w:r>
    </w:p>
    <w:p>
      <w:pPr>
        <w:pStyle w:val="Normal"/>
        <w:ind w:firstLine="284"/>
        <w:jc w:val="both"/>
        <w:rPr/>
      </w:pPr>
      <w:r>
        <w:rPr>
          <w:color w:val="000000"/>
          <w:sz w:val="23"/>
          <w:szCs w:val="23"/>
        </w:rPr>
        <w:t xml:space="preserve">ЮТИЛЬ — условная единица измерения полезности, с. 127 </w:t>
      </w:r>
    </w:p>
    <w:sectPr>
      <w:type w:val="continuous"/>
      <w:pgSz w:w="11906" w:h="16838"/>
      <w:pgMar w:left="851" w:right="289" w:gutter="0" w:header="232" w:top="288" w:footer="0" w:bottom="346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0:12:00Z</dcterms:created>
  <dc:creator>Сизикин</dc:creator>
  <dc:description/>
  <cp:keywords/>
  <dc:language>en-US</dc:language>
  <cp:lastModifiedBy>Sizikin</cp:lastModifiedBy>
  <cp:lastPrinted>2007-01-09T13:17:00Z</cp:lastPrinted>
  <dcterms:modified xsi:type="dcterms:W3CDTF">2007-02-18T15:30:00Z</dcterms:modified>
  <cp:revision>23</cp:revision>
  <dc:subject/>
  <dc:title>Вопросы к экзамену по дисциплине «Экономическая теория» для специальности 060800 «Экономика и управление на предприятии»</dc:title>
</cp:coreProperties>
</file>