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к экзаме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Евклидово пространство состояни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непрерывной конечномерной сист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клидово пространство состояний конечномерной системы с дискретным времен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странство состояни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 непрерывной конечномерной системы с другими метрик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состояний дискретных по уровню и времени конечномерны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странство состояни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sz w:val="28"/>
          <w:szCs w:val="28"/>
        </w:rPr>
        <w:t xml:space="preserve"> бесконечномерной сист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ерминированная управляемая система, описываемая векторным дифференциальным уравнением в форме Кош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ерминированная непрерывная система с линейно входящими управлен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ерминированная линейная непрерывная управляемая систем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лярные структурные схемы непрерывных сист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кторные структурные схемы непрерывных сист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кторные структурные схемы непрерывных систем, описываемых линейными управлен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кторные структурные схемы систем с дискретным времен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общей наблюдаемости в пространстве состоя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кальное условие, благоприятствующее полной наблюдаемости для полнокомпонентного мгновенного измер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кальное условие полной наблюдаемости при вычислении (измерении) производных по време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кальное условие неполной наблюдаем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интерпретация наблюдаем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е наблюдаемости линейной нестационарной системы с дискретным времен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е наблюдаемости линейной стационарной системы с дискретным времен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е наблюдаемости линейной нестационарной системы, выраженное через матрицу Кош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Локальное условие наблюдаемости нелинейного процесса с дискретным временем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оследовательных измерен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е наблюдаемости линейной стационарной системы с дискретным времен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словие наблюдаемости процесса с дискретным временем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оследовательных измерен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емость линейных нестационарных сист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емость линейных станционных сист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емость нелинейных сист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емость линейных стационарных систем с дискретным времене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двойственности в теории управляемости и наблюдаем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емость нелинейных стационарных систем с дискретным времене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 объему необходимого информационного обеспечения и характеру решаемых зада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технологии алгоритмического обеспе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ианты уравнений Беллма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решения уравнения Беллма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ез законов оптимального управления детерминированными линейными объектами при квадратичном функционал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ианты дискретного уравнения Беллмана для частных форм функциона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ез законов управления линейными систем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лиженное разделение для стохастического нелинейного объекта с линейно входящим управлени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ое разделение для линейно-квадратичных задач оптимального управления Марковскими процессам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1:07:00Z</dcterms:created>
  <dc:creator>olga</dc:creator>
  <dc:description/>
  <cp:keywords/>
  <dc:language>en-US</dc:language>
  <cp:lastModifiedBy>olga</cp:lastModifiedBy>
  <dcterms:modified xsi:type="dcterms:W3CDTF">2006-12-26T11:57:00Z</dcterms:modified>
  <cp:revision>1</cp:revision>
  <dc:subject/>
  <dc:title>Вопросы к экзамену</dc:title>
</cp:coreProperties>
</file>