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>
          <w:rFonts w:eastAsia="MS Mincho" w:cs="Tahoma"/>
          <w:b/>
          <w:b/>
          <w:bCs/>
          <w:color w:val="auto"/>
          <w:sz w:val="32"/>
          <w:szCs w:val="32"/>
          <w:lang w:val="ru-RU" w:eastAsia="zxx" w:bidi="zxx"/>
        </w:rPr>
      </w:pPr>
      <w:r>
        <w:rPr>
          <w:rFonts w:eastAsia="MS Mincho" w:cs="Tahoma"/>
          <w:b/>
          <w:bCs/>
          <w:color w:val="auto"/>
          <w:sz w:val="32"/>
          <w:szCs w:val="32"/>
          <w:lang w:val="ru-RU" w:eastAsia="zxx" w:bidi="zxx"/>
        </w:rPr>
        <w:t>Вопросы</w:t>
        <w:br/>
        <w:t>для проведения экзамена</w:t>
        <w:br/>
        <w:t>по дисциплине «Теория информации»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понимается под информацией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Поясните понятия кодирования и декодировани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представляет собой модель системы связ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существуют виды информаци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Поясните структурные преобразования информаци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i/>
          <w:i/>
          <w:iCs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i/>
          <w:iCs/>
          <w:color w:val="auto"/>
          <w:sz w:val="28"/>
          <w:szCs w:val="24"/>
          <w:lang w:val="ru-RU" w:eastAsia="zxx" w:bidi="zxx"/>
        </w:rPr>
        <w:t>Назовите основные фазы обращения информаци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меры информации существуют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геометрическая мера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комбинаторная мера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аддитивная мера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статистические меры информации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энтропия по Шеннону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 количественно определяется информация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основные способы квантования информации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квантование по уровню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квантование по времен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структура информаци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 происходит выбор частоты отсчётов информаци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критерии оценки точности информации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методы дискретизации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виды носителей информации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модуляция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виды модуляции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кодировани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амплитудная модуляция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частотная и фазовая модуляци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временная и спектральная формы описания сигнала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ой сигнал называется помехоустойчивым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виды восприятия информации существуют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задачи решаются при обнаружении и распознавани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понимается под первичным восприятием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существуют каналы передачи информаци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канал передачи данных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 происходит разделение каналов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статические критерии обнаружения существуют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Механические канал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Акустические канал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Оптические канал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Электрические канал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Радиокана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основные способы кодирования информации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блоковые коды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Первая теорема Шеннон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Обратная теорема Шеннон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коды называются линейным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ова структура линейных кодов кодирования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методы декодирования линейных кодов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коды называются циклическим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код Хемминга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методы декодирования циклических кодов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коды называются свёрточным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свёрточные коды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алгоритм Виторб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коды называются исправляющими ошибк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ой код называется AN-кодом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существуют методы декодирования AN-кодов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13:43Z</dcterms:created>
  <dc:creator>Артём Ермаков</dc:creator>
  <dc:description/>
  <dc:language>en-US</dc:language>
  <cp:lastModifiedBy/>
  <cp:lastPrinted>2113-01-01T00:00:00Z</cp:lastPrinted>
  <dcterms:modified xsi:type="dcterms:W3CDTF">1601-01-01T00:03:47Z</dcterms:modified>
  <cp:revision>1</cp:revision>
  <dc:subject/>
  <dc:title/>
</cp:coreProperties>
</file>