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>
          <w:rFonts w:eastAsia="MS Mincho" w:cs="Tahoma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MS Mincho" w:cs="Tahoma"/>
          <w:b/>
          <w:bCs/>
          <w:color w:val="auto"/>
          <w:sz w:val="32"/>
          <w:szCs w:val="32"/>
          <w:lang w:val="ru-RU" w:eastAsia="zxx" w:bidi="zxx"/>
        </w:rPr>
        <w:t>Вопросы</w:t>
        <w:br/>
        <w:t>для проведения контрольной работы</w:t>
        <w:br/>
        <w:t>по дисциплине «Теория информации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информатизац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понимается под информацией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Поясните понятия кодирования и декодир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представляет собой модель системы связ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Назовите основные фазы обращения информа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уществуют виды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Поясните структурные преобразования информац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меры информации существуют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геометрическая мер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омбинаторная мер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аддитивная мер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татистические меры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энтропия по Шеннону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 количественно определяется информац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основные способы квантования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вантование по уровню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вантование по времен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структура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 происходит выбор частоты отсчётов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критерии оценки точности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методы дискретиз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виды носителей информа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модуляц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виды модуляции вы знает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одирование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амплитудная модуляция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частотная и фазовая модуля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временная и спектральная формы описания сигнала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ой сигнал называется помехоустойчивым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виды восприятия информации существуют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задачи решаются при обнаружении и распознаван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понимается под первичным восприятием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уществуют каналы передачи информации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Что такое канал передачи данных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 происходит разделение каналов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Какие статические критерии обнаружения существуют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Механ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Акуст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Опт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Электрические канал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ind w:left="720" w:right="0" w:hanging="360"/>
        <w:rPr>
          <w:rFonts w:eastAsia="Lucida Sans Unicode" w:cs="Tahoma"/>
          <w:color w:val="auto"/>
          <w:sz w:val="28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8"/>
          <w:szCs w:val="24"/>
          <w:lang w:val="ru-RU" w:eastAsia="zxx" w:bidi="zxx"/>
        </w:rPr>
        <w:t>Радиокана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13:43Z</dcterms:created>
  <dc:creator>Артём Ермаков</dc:creator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