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ограммное моделирование информационных систем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собенности использования алгоритмических языков.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дходы к разработке языков моделирования.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</w:rPr>
        <w:t>к</w:t>
      </w:r>
      <w:r>
        <w:rPr>
          <w:rFonts w:cs="Times New Roman" w:ascii="Times New Roman" w:hAnsi="Times New Roman"/>
          <w:sz w:val="28"/>
        </w:rPr>
        <w:t>лассификации языков моделирования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х или неудача проведения имитационных экспериментов с моделями сложных систем существенным образом зависит от инструментальных средств, используемых для моделирования, т. е. набора аппаратно-программных средств, представляемых пользователю-разработчику или пользователю-исследователю машинной модели. В настоящее время существует большое количество языков имитационного моделирования — специальных языков программи</w:t>
        <w:softHyphen/>
        <w:t>рования имитационных моделей на ЭВМ — и перед разработчиком машинной модели возникает проблема выбора языка, наиболее эффективного для целей моделирования конкретн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360" w:before="360" w:after="120"/>
        <w:ind w:left="1429" w:hanging="357"/>
        <w:jc w:val="both"/>
        <w:rPr>
          <w:b/>
          <w:b/>
          <w:sz w:val="28"/>
        </w:rPr>
      </w:pPr>
      <w:r>
        <w:rPr>
          <w:b/>
          <w:sz w:val="28"/>
        </w:rPr>
        <w:t>Программное моделирование информационных систем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спользование современных ЭВМ, вычислительных комплексов и сетей является мощным средством реализации имитационных моделей и исследования с их помощью характеристик процесса функционирования систем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ap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 xml:space="preserve">ффективность исследования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рограммно-реализуемой модели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жде всего зависит от правильности схемы моделирующего алгоритма, совершенства программы и только косвенным образом зависит от технических характеристик ЭВМ, применяемой для моделирования. Большое значение при реализации модели на ЭВМ имеет вопрос правильного выбора языка моделирования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Алгоритми</w:t>
      </w:r>
      <w:r>
        <w:rPr>
          <w:i/>
          <w:iCs/>
          <w:color w:val="000000"/>
          <w:sz w:val="28"/>
          <w:szCs w:val="28"/>
        </w:rPr>
        <w:t xml:space="preserve">ческие языки </w:t>
      </w:r>
      <w:r>
        <w:rPr>
          <w:color w:val="000000"/>
          <w:sz w:val="28"/>
          <w:szCs w:val="28"/>
        </w:rPr>
        <w:t>при моделировании систем служат вспомогательным аппаратом разработки, машинной реализации и анализа характеристик моделей. Каждый язык моделирования должен отражать определенную структуру понятий для описания широкого класса явлений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моментами, характеризующими качество языков моделирования, являются: удобство описания процесса функционирования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добство ввода исходных данных моделирования и варьирования структуры, алгоритмов и параметров модели, реализуемость статистического моделирования, эффективность анализа и вывода результатов моделирования, простота отладки и контроля работы моделирующей программы, доступность восприятия и использования языка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зык программирования </w:t>
      </w:r>
      <w:r>
        <w:rPr>
          <w:color w:val="000000"/>
          <w:sz w:val="28"/>
          <w:szCs w:val="28"/>
        </w:rPr>
        <w:t xml:space="preserve">представляет собой набор символов, распознаваемых ЭВМ и обозначающих операции, которые можно реализовать на ЭВМ. На низшем уровне находится основной язык машины, программа на котором пишется в кодах, непосредственно соответствующих элементарным машинным действиям (сложение, запоминание, пересылка по заданному адресу и т. д.). Следующий уровень занимает автокод (язык </w:t>
      </w:r>
      <w:r>
        <w:rPr>
          <w:i/>
          <w:iCs/>
          <w:color w:val="000000"/>
          <w:sz w:val="28"/>
          <w:szCs w:val="28"/>
        </w:rPr>
        <w:t xml:space="preserve">АССЕМБЛЕРА) </w:t>
      </w:r>
      <w:r>
        <w:rPr>
          <w:color w:val="000000"/>
          <w:sz w:val="28"/>
          <w:szCs w:val="28"/>
        </w:rPr>
        <w:t>вычислительной машины. Программа на автокоде составляется из мнемонических символов, преобразуемых в машинные коды специальной программой — ассемблером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мпилятором </w:t>
      </w:r>
      <w:r>
        <w:rPr>
          <w:color w:val="000000"/>
          <w:sz w:val="28"/>
          <w:szCs w:val="28"/>
        </w:rPr>
        <w:t>называется программа, принимающая инструкции, написанные на алгоритмическом языке высокого уровня, и преобразующая их в программы на основном языке машины или на автокоде, которые  в последнем случае транслируются еще раз с помощью ассемблера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терпретатором </w:t>
      </w:r>
      <w:r>
        <w:rPr>
          <w:color w:val="000000"/>
          <w:sz w:val="28"/>
          <w:szCs w:val="28"/>
        </w:rPr>
        <w:t>называется программа, которая, принимая инструкции входного языка, сразу выполняет соответствующие операции в отличие от компилятора, преобразующего эти инструкции в запоминающиеся цепочки команд. Трансляция происходит в течение всего времени работы программы, написанной на языке интерпретатора. В отличие от этого компиляция и ассемблирование представляют собой однократные акты перевода текста с входного языка на объектный язык машины, после чего полученные программы выполняются без повторных обращений к транслятору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, составленная в машинных кодах или на языке </w:t>
      </w:r>
      <w:r>
        <w:rPr>
          <w:i/>
          <w:iCs/>
          <w:color w:val="000000"/>
          <w:sz w:val="28"/>
          <w:szCs w:val="28"/>
        </w:rPr>
        <w:t xml:space="preserve">АССЕМБЛЕРА, </w:t>
      </w:r>
      <w:r>
        <w:rPr>
          <w:color w:val="000000"/>
          <w:sz w:val="28"/>
          <w:szCs w:val="28"/>
        </w:rPr>
        <w:t xml:space="preserve">всегда отражает специфику конкретной ЭВМ. Инструкции такой программы соответствуют определенным машинным операциям и, следовательно, имеют смысл только в той ЭВМ, для которой они предназначены, поэтому такие языки называются </w:t>
      </w:r>
      <w:r>
        <w:rPr>
          <w:i/>
          <w:iCs/>
          <w:color w:val="000000"/>
          <w:sz w:val="28"/>
          <w:szCs w:val="28"/>
        </w:rPr>
        <w:t>машинно-ориентированными языками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/>
      </w:pPr>
      <w:r>
        <w:rPr>
          <w:color w:val="000000"/>
          <w:sz w:val="28"/>
          <w:szCs w:val="28"/>
        </w:rPr>
        <w:t xml:space="preserve">Большинство языков интерпретаторов и компиляторов можно классифицировать как </w:t>
      </w:r>
      <w:r>
        <w:rPr>
          <w:i/>
          <w:color w:val="000000"/>
          <w:sz w:val="28"/>
          <w:szCs w:val="28"/>
          <w:u w:val="single"/>
        </w:rPr>
        <w:t>процедурно-ориентированные языки</w:t>
      </w:r>
      <w:r>
        <w:rPr>
          <w:color w:val="000000"/>
          <w:sz w:val="28"/>
          <w:szCs w:val="28"/>
        </w:rPr>
        <w:t xml:space="preserve">. Эти языки качественно отличаются от </w:t>
      </w:r>
      <w:r>
        <w:rPr>
          <w:i/>
          <w:color w:val="000000"/>
          <w:sz w:val="28"/>
          <w:szCs w:val="28"/>
          <w:u w:val="single"/>
        </w:rPr>
        <w:t>машинно-ориентированных языков</w:t>
      </w:r>
      <w:r>
        <w:rPr>
          <w:color w:val="000000"/>
          <w:sz w:val="28"/>
          <w:szCs w:val="28"/>
        </w:rPr>
        <w:t>, описывающих элементарные действия ЭВМ и не обладающих проблемной ориентацией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</w:t>
      </w:r>
      <w:r>
        <w:rPr>
          <w:i/>
          <w:iCs/>
          <w:color w:val="000000"/>
          <w:sz w:val="28"/>
          <w:szCs w:val="28"/>
        </w:rPr>
        <w:t xml:space="preserve">процедурно-ориентированные языки </w:t>
      </w:r>
      <w:r>
        <w:rPr>
          <w:color w:val="000000"/>
          <w:sz w:val="28"/>
          <w:szCs w:val="28"/>
        </w:rPr>
        <w:t>предназначены для определенного класса задач, включают в себя инструкции, удобные для формулировки способов решения типичных задач этого класса. Соответствующие алгоритмы программируются в обозначениях, не связанных ни с какой ЭВМ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зык моделирования представляет собой процедурно-ориентированный язык, обладающий специфическими чертами. Основные языки моделирования разрабатывались в качестве программного обеспечения имитационного подхода к изучению процесса функционирования определенного класса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360" w:before="360" w:after="120"/>
        <w:ind w:left="1429" w:hanging="357"/>
        <w:jc w:val="both"/>
        <w:rPr/>
      </w:pPr>
      <w:r>
        <w:rPr>
          <w:b/>
          <w:sz w:val="28"/>
        </w:rPr>
        <w:t>Особенности использования алгоритмических языков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смот</w:t>
      </w:r>
      <w:r>
        <w:rPr>
          <w:color w:val="000000"/>
          <w:sz w:val="28"/>
          <w:szCs w:val="28"/>
        </w:rPr>
        <w:t xml:space="preserve">рим преимущества и недостатки использования для моделирования процесса функционирования систем </w:t>
      </w:r>
      <w:r>
        <w:rPr>
          <w:i/>
          <w:iCs/>
          <w:color w:val="000000"/>
          <w:sz w:val="28"/>
          <w:szCs w:val="28"/>
        </w:rPr>
        <w:t xml:space="preserve">языков имитационного моделирования </w:t>
      </w:r>
      <w:r>
        <w:rPr>
          <w:color w:val="000000"/>
          <w:sz w:val="28"/>
          <w:szCs w:val="28"/>
        </w:rPr>
        <w:t xml:space="preserve">(ЯИМ) и </w:t>
      </w:r>
      <w:r>
        <w:rPr>
          <w:i/>
          <w:iCs/>
          <w:color w:val="000000"/>
          <w:sz w:val="28"/>
          <w:szCs w:val="28"/>
        </w:rPr>
        <w:t xml:space="preserve">языков общего назначения </w:t>
      </w:r>
      <w:r>
        <w:rPr>
          <w:color w:val="000000"/>
          <w:sz w:val="28"/>
          <w:szCs w:val="28"/>
        </w:rPr>
        <w:t>(ЯОН), т. е. универсальных и процедурно-ориентированных алгоритмических языков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есообразность использования </w:t>
      </w:r>
      <w:r>
        <w:rPr>
          <w:i/>
          <w:iCs/>
          <w:color w:val="000000"/>
          <w:sz w:val="28"/>
          <w:szCs w:val="28"/>
        </w:rPr>
        <w:t xml:space="preserve">языков имитационного моделирования </w:t>
      </w:r>
      <w:r>
        <w:rPr>
          <w:color w:val="000000"/>
          <w:sz w:val="28"/>
          <w:szCs w:val="28"/>
        </w:rPr>
        <w:t>(ЯИМ) вытекает из двух основных причин: 1) удобство программирования модели системы, играющее существенную роль при машинной реализации моделирующих алгоритмов; 2) концептуальная направленность языка на класс систем, необходимая на этапе построения модели системы и выборе общего направления исследований в планируемом машинном эксперименте. Практика моделирования систем показывает, что именно использование ЯИМ во многом определило успех имитации как метода экспериментального исследования сложных реальных объектов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зыки моделирования позволяют описывать моделируемые системы в терминах, разработанных на базе основных понятий имитации. До того как эти понятия были четко определены и формализованы в ЯИМ, не существовало единых способов описания имитационных задач, а без них не было связи между различными разработками в области постановки имитационных экспериментов. Высокоуровневые языки моделирования являются удобным средством общения заказчика и разработчика машинной модели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перечисленные преимущества ЯИМ, в настоящее время выдвигаются основательные аргументы как технического, так и эксплуатационного характера против полного отказа при моделировании от универсальных и процедурно-ориентированных языков. 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ьезные недостатки ЯИМ проявляются в том, что в отличие от широко применяемых ЯОН, трансляторы с которых включены в поставляемое изготовителем математическое обеспечение всех современных ЭВМ, языки моделирования, за небольшим исключением, разрабатывались отдельными организациями для своих достаточно узко специализированных потребностей. Соответствующие трансляторы плохо описаны и приспособлены для эксплуатации при решении задач моделирования систем, поэтому, несмотря на достоинства ЯИМ, приходится отказываться от их практического применения в ряде конкретных случаев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здании системы моделирования на базе любого языка необходимо решить вопрос о синхронизации процессов в модели, так как в каждый момент времени, протекающего в системе (системного времени), может потребоваться обработка нескольких событий, т. е. требуется псевдопараллельная организация имитируемых процессов в машинной модели М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. Это является основной задачей монитора моделирования, который выполняет следующие функции: управление процессами (согласование системного и ма</w:t>
        <w:softHyphen/>
        <w:t>шинного времени) и управление ресурсами (выбор и распределение в модели ограниченных средств моделирующей систем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360" w:before="360" w:after="120"/>
        <w:ind w:left="1429" w:hanging="357"/>
        <w:jc w:val="both"/>
        <w:rPr>
          <w:b/>
          <w:b/>
          <w:sz w:val="28"/>
        </w:rPr>
      </w:pPr>
      <w:r>
        <w:rPr>
          <w:b/>
          <w:sz w:val="28"/>
        </w:rPr>
        <w:t>Подходы к разработке языков моделирования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стоящему времени сложились два различных подхода к разработке языков моделирования: непрерывный и дискретный — отражающие основные особенности исследуемых методом моделирования систем. Поэтому ЯИМ делятся на две самостоятельные группы, которые соответствуют двум видам имитации, развивавшимся независимо друг от друга: для имитации непрерывных и дискретных процессов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/>
      </w:pPr>
      <w:r>
        <w:rPr>
          <w:color w:val="000000"/>
          <w:sz w:val="28"/>
          <w:szCs w:val="28"/>
        </w:rPr>
        <w:t>Для моделирования непрерывных процессов могут быть использованы не только АВМ, но и ЭВМ, последние при соответствующем программировании имитируют различные непрерывные процессы. При этом ЭВМ обладают большей надежностью в эксплуатации и позволяют получить высокую точность результатов, что привело к разработке языков моделирования, отображающих модель в виде блоков таких типов, которые играют роль стандартных блоков АВМ (усилителей, интеграторов, генераторов функций и т. п.)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нная схема моделирующего алгоритма преобразуется в систему совместно рассматриваемых дифференциальных уравнений. Моделирование в этом случае сводится, по сути дела, к отысканию численных решений этих уравнений при использовании некоторого стандартного пошагового метода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ниверсальная ЭВМ — устройство дискретного типа, а поэтому должна обеспечивать дискретную аппроксимацию процесса функционирования исследуемой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епрерывные изменения в процессе функционирования реальной системы отображаются в дискретной модели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еализуемой на ЭВМ, некоторой последовательностью дискретных событий, и такие модели называются </w:t>
      </w:r>
      <w:r>
        <w:rPr>
          <w:i/>
          <w:iCs/>
          <w:color w:val="000000"/>
          <w:sz w:val="28"/>
          <w:szCs w:val="28"/>
        </w:rPr>
        <w:t xml:space="preserve">моделями дискретных событий. </w:t>
      </w:r>
      <w:r>
        <w:rPr>
          <w:color w:val="000000"/>
          <w:sz w:val="28"/>
          <w:szCs w:val="28"/>
        </w:rPr>
        <w:t xml:space="preserve">Отдельные события, отражаемые в дискретной модели, могут определяться с большой степенью приближения к действительности, что обеспечивает адекватность таких дискретных моделей реальным процессам, протекающим в системах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рхитектуру ЯИМ, </w:t>
      </w:r>
      <w:r>
        <w:rPr>
          <w:color w:val="000000"/>
          <w:sz w:val="28"/>
          <w:szCs w:val="28"/>
        </w:rPr>
        <w:t xml:space="preserve">т. е. концепцию взаимосвязей элементов языка как сложной системы, и технологию перехода от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ее машинной модели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но представить следующим образом: </w:t>
      </w:r>
    </w:p>
    <w:p>
      <w:pPr>
        <w:pStyle w:val="Normal"/>
        <w:shd w:fill="FFFFFF" w:val="clear"/>
        <w:spacing w:lineRule="auto" w:line="360"/>
        <w:ind w:right="1" w:firstLine="426"/>
        <w:jc w:val="both"/>
        <w:rPr/>
      </w:pPr>
      <w:r>
        <w:rPr>
          <w:color w:val="000000"/>
          <w:sz w:val="28"/>
          <w:szCs w:val="28"/>
        </w:rPr>
        <w:t xml:space="preserve">1) объекты моделирования (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описываются (отображаются в языке) с помощью некоторых атрибутов языка;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атрибуты взаимодействуют с процессами, адекватными реально протекающим явлениям в моделируемой системе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цессы требуют конкретных условий, опреде</w:t>
        <w:softHyphen/>
        <w:t>ляющих логическую основу и последовательность взаимодействия этих процессов во времени;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условия влияют на события, имеющие место внутри объекта моделирования (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 при взаимодействии с внешней средой </w:t>
      </w:r>
      <w:r>
        <w:rPr>
          <w:i/>
          <w:iCs/>
          <w:color w:val="000000"/>
          <w:sz w:val="28"/>
          <w:szCs w:val="28"/>
        </w:rPr>
        <w:t>Е;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события изменяют состояния модели системы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в пространстве и во времени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/>
      </w:pPr>
      <w:r>
        <w:rPr>
          <w:color w:val="000000"/>
          <w:sz w:val="28"/>
          <w:szCs w:val="28"/>
        </w:rPr>
        <w:t xml:space="preserve">В большинстве случаев с помощью машинных моделей исследуются характеристики и поведение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пределенном отрезке времени, поэтому одной из наиболее важных задач при создании модели системы и выборе языка программирования модели является реализация двух функций: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рректировка временной координаты состояния системы («продвижение» времени, организация «часов»);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беспечение согласованности различных блоков и событий в системе (синхронизация во времени, координация с другими блока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360" w:before="360" w:after="120"/>
        <w:ind w:left="1429" w:hanging="357"/>
        <w:jc w:val="both"/>
        <w:rPr>
          <w:sz w:val="28"/>
          <w:szCs w:val="28"/>
        </w:rPr>
      </w:pPr>
      <w:r>
        <w:rPr>
          <w:b/>
          <w:caps/>
          <w:sz w:val="28"/>
        </w:rPr>
        <w:t>к</w:t>
      </w:r>
      <w:r>
        <w:rPr>
          <w:b/>
          <w:sz w:val="28"/>
        </w:rPr>
        <w:t>лассификации языков моделирования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машинного моделирования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годны три способа проведения вычислений, в основе которых лежит применение цифровой, аналоговой и гибридной вычислительной техники рис. 1. 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0605" cy="251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моделирования систем используются как универсальные и процедурно-ориентированные ЯОН, так и специализированные ЯИМ. При этом ЯОН предоставляют программисту-разработчику модели М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больше возможностей в смысле гибкости разработки, отладки и использования модели. Но гибкость приобретается ценой больших усилий, затрачиваемых на программирование модели, так как организация выполнения операций, отсчет системного времени и контроль хода вычислений существенно усложняются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еющиеся ЯИМ можно разбить на три основные группы, соответствующие трем типам математических схем: непрерывные, дискретные и комбинированные. Языки каждой группы предназначены для соответствующего представления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создании ее машинной модели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е рассматриваемой классификации в некоторых ЯИМ лежит принцип формирования </w:t>
      </w:r>
      <w:r>
        <w:rPr>
          <w:i/>
          <w:iCs/>
          <w:color w:val="000000"/>
          <w:sz w:val="28"/>
          <w:szCs w:val="28"/>
        </w:rPr>
        <w:t xml:space="preserve">системного времени. </w:t>
      </w:r>
      <w:r>
        <w:rPr>
          <w:color w:val="000000"/>
          <w:sz w:val="28"/>
          <w:szCs w:val="28"/>
        </w:rPr>
        <w:t>Так как «системные часы» предназначены не только для продвижения системного времени в модели М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, но также для синхронизации различных событий и операций в модели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 при отнесении того или иного конкретного языка моделирования к определенному типу нельзя не считаться с типом механизма «системных часов»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Непрерывно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ление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дится к составлению уравнений, с помощью которых устанавливается связь между зависимыми и независимыми переменными модели. Примером такого непрерывного подхода является использование дифференциальных уравнений. Причем в дальнейшем дифференциальные уравнения могут быть применены для непосредственного получения характеристик системы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систем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виде типовой схемы, в которой участвуют как непрерывные, так и дискретные величины, называется </w:t>
      </w:r>
      <w:r>
        <w:rPr>
          <w:i/>
          <w:iCs/>
          <w:color w:val="000000"/>
          <w:sz w:val="28"/>
          <w:szCs w:val="28"/>
        </w:rPr>
        <w:t xml:space="preserve">комбинированным. </w:t>
      </w:r>
      <w:r>
        <w:rPr>
          <w:color w:val="000000"/>
          <w:sz w:val="28"/>
          <w:szCs w:val="28"/>
        </w:rPr>
        <w:t xml:space="preserve">Состояние модели системы </w:t>
      </w:r>
      <w:r>
        <w:rPr>
          <w:i/>
          <w:iCs/>
          <w:color w:val="000000"/>
          <w:sz w:val="28"/>
          <w:szCs w:val="28"/>
        </w:rPr>
        <w:t>М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описывается набором переменных, некоторые из которых меняются во времени непрерывно. Законы изменения непрерывных компонент заложены в структуру, объединяющую дифференциальные уравнения и условия относительно переменных. Предполагается, что в системе могут наступать события двух типов: </w:t>
      </w:r>
    </w:p>
    <w:p>
      <w:pPr>
        <w:pStyle w:val="Normal"/>
        <w:shd w:fill="FFFFFF" w:val="clear"/>
        <w:spacing w:lineRule="auto" w:line="360"/>
        <w:ind w:right="1" w:firstLine="426"/>
        <w:jc w:val="both"/>
        <w:rPr/>
      </w:pPr>
      <w:r>
        <w:rPr>
          <w:color w:val="000000"/>
          <w:sz w:val="28"/>
          <w:szCs w:val="28"/>
        </w:rPr>
        <w:t>1) события, зависящие от состояния системы;</w:t>
      </w:r>
    </w:p>
    <w:p>
      <w:pPr>
        <w:pStyle w:val="Normal"/>
        <w:shd w:fill="FFFFFF" w:val="clear"/>
        <w:spacing w:lineRule="auto" w:line="360"/>
        <w:ind w:right="1" w:firstLine="426"/>
        <w:jc w:val="both"/>
        <w:rPr/>
      </w:pPr>
      <w:r>
        <w:rPr>
          <w:color w:val="000000"/>
          <w:sz w:val="28"/>
          <w:szCs w:val="28"/>
        </w:rPr>
        <w:t>2) события, зависящие от времени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/>
      </w:pPr>
      <w:r>
        <w:rPr>
          <w:color w:val="000000"/>
          <w:sz w:val="28"/>
          <w:szCs w:val="28"/>
        </w:rPr>
        <w:t>События первого типа наступают в результате выполнения условий, относящихся к законам изменения непрерывных переменных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/>
      </w:pPr>
      <w:r>
        <w:rPr>
          <w:color w:val="000000"/>
          <w:sz w:val="28"/>
          <w:szCs w:val="28"/>
        </w:rPr>
        <w:t>Для событий второго типа процесс моделирования состоит в продвижении системного времени от момента наступления события до следующего аналогичного момента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</w:t>
      </w:r>
      <w:r>
        <w:rPr>
          <w:i/>
          <w:iCs/>
          <w:color w:val="000000"/>
          <w:sz w:val="28"/>
          <w:szCs w:val="28"/>
        </w:rPr>
        <w:t xml:space="preserve">дискретного подхода </w:t>
      </w:r>
      <w:r>
        <w:rPr>
          <w:color w:val="000000"/>
          <w:sz w:val="28"/>
          <w:szCs w:val="28"/>
        </w:rPr>
        <w:t xml:space="preserve">можно выделить несколько принципиально различных групп ЯИМ. 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группа ЯИМ подразумевает наличие списка событий, отличающих моменты начала выполнения операций. Продвижение времени осуществляется по событиям, в моменты наступления которых производятся необходимые операции, включая операции пополнения списка событий. 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ЯИМ второй группы после пересчета системного времени, в отличие от схемы языка событий, просмотр действий с целью проверки выполнения условий начала или окончания какого-либо действия производится непрерывно. Просмотр действий определяет очередность появления событий. 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тья группа ЯИМ описывает системы, поведение которых определяется процессами. В данном случае под процессом понимается последовательность событий, связь между которыми устанавливается с помощью набора специальных отношений. Динамика заложена в независимо управляемых программах, которые в совокупности составляют программу процесса.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right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tLeast" w:line="240" w:before="120" w:after="0"/>
      <w:ind w:firstLine="33"/>
      <w:jc w:val="both"/>
    </w:pPr>
    <w:rPr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30:00Z</dcterms:created>
  <dc:creator>Драчёв Виталий Олегович</dc:creator>
  <dc:description/>
  <dc:language>en-US</dc:language>
  <cp:lastModifiedBy>Сергей Михайлович</cp:lastModifiedBy>
  <cp:lastPrinted>2005-02-27T19:07:00Z</cp:lastPrinted>
  <dcterms:modified xsi:type="dcterms:W3CDTF">2008-04-03T04:30:00Z</dcterms:modified>
  <cp:revision>2</cp:revision>
  <dc:subject/>
  <dc:title>Т А М Б О В С К И Й    Г О С У Д А Р С Т В Е Н Н Ы Й</dc:title>
</cp:coreProperties>
</file>