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№ 8 «Моделирование с использованием типовых схем»</w:t>
      </w:r>
    </w:p>
    <w:p>
      <w:pPr>
        <w:pStyle w:val="Style1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кция № 15 «Моделирование функционирования систе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схем 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схем»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труктурный подход на базе N-схем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ормализация на базе А-схем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z w:val="28"/>
          <w:szCs w:val="28"/>
        </w:rPr>
        <w:t xml:space="preserve">Характерной особенностью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 xml:space="preserve">является то, что с их помощью можно моделировать процессы в системах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которых происходит последовательная смена дискретных состояний, в том числе если эта смена происходит при выполнении разнообразных условий. Таким образом, с использованием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 xml:space="preserve">могут быть описаны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тносящиеся к разным классам: аппаратные, физические, программные, экономические и т. д. </w:t>
      </w:r>
      <w:r>
        <w:rPr>
          <w:cap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помощью А-схем можно моделировать системы обобщенного агрегативного подхода.</w:t>
      </w:r>
    </w:p>
    <w:p>
      <w:pPr>
        <w:pStyle w:val="Normal"/>
        <w:numPr>
          <w:ilvl w:val="0"/>
          <w:numId w:val="2"/>
        </w:numPr>
        <w:spacing w:lineRule="auto" w:line="360" w:before="360" w:after="120"/>
        <w:jc w:val="both"/>
        <w:rPr>
          <w:b/>
          <w:b/>
          <w:sz w:val="28"/>
        </w:rPr>
      </w:pPr>
      <w:r>
        <w:rPr>
          <w:b/>
          <w:sz w:val="28"/>
        </w:rPr>
        <w:t>Структурный подход на базе N-схем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аппарат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 xml:space="preserve">позволяет осуществить структурный подход к построению имитационной модели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 котором обеспечиваются наглядность модели, модульный принцип ее разработки (сборки), возможность перехода к автоматизированной интерактивной процедуре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строение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 xml:space="preserve">происходит формально: состояниям системы соответствуют позиции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ы, </w:t>
      </w:r>
      <w:r>
        <w:rPr>
          <w:color w:val="000000"/>
          <w:sz w:val="28"/>
          <w:szCs w:val="28"/>
        </w:rPr>
        <w:t>событиям — переходы. Нанесем маркировку, соответствующую такому состоянию системы, при котором каналы свободны, операторы не заняты, в системе нет заказов (рис. 1.).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2430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ис. 1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идно, что для выполнения каждого события (перехода) необходимо выполнение определенных условий. Эти условия в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ах </w:t>
      </w:r>
      <w:r>
        <w:rPr>
          <w:color w:val="000000"/>
          <w:sz w:val="28"/>
          <w:szCs w:val="28"/>
        </w:rPr>
        <w:t xml:space="preserve">(сетях Петри) называются </w:t>
      </w:r>
      <w:r>
        <w:rPr>
          <w:i/>
          <w:iCs/>
          <w:color w:val="000000"/>
          <w:sz w:val="28"/>
          <w:szCs w:val="28"/>
        </w:rPr>
        <w:t xml:space="preserve">предусловиями. </w:t>
      </w:r>
      <w:r>
        <w:rPr>
          <w:color w:val="000000"/>
          <w:sz w:val="28"/>
          <w:szCs w:val="28"/>
        </w:rPr>
        <w:t xml:space="preserve">Выполнение события может вызвать нарушение предусловий и привести к выполнению условий для совершения других событий — </w:t>
      </w:r>
      <w:r>
        <w:rPr>
          <w:i/>
          <w:iCs/>
          <w:color w:val="000000"/>
          <w:sz w:val="28"/>
          <w:szCs w:val="28"/>
        </w:rPr>
        <w:t>постусловий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моделирования заключается в последовательном вычислении маркировок, получающихся в результате выполнения событий (переходов). События, по которым нет предусловий, являются входами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ы. </w:t>
      </w:r>
      <w:r>
        <w:rPr>
          <w:color w:val="000000"/>
          <w:sz w:val="28"/>
          <w:szCs w:val="28"/>
        </w:rPr>
        <w:t xml:space="preserve">Каждый вход должен быть присоединен к модели, генерирующей запуск события в соответствии с условиями, определяемыми моделируемой реальностью. В частности, это может быть другая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а, </w:t>
      </w:r>
      <w:r>
        <w:rPr>
          <w:color w:val="000000"/>
          <w:sz w:val="28"/>
          <w:szCs w:val="28"/>
        </w:rPr>
        <w:t>моделирующая процесс появления этих событий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ах </w:t>
      </w:r>
      <w:r>
        <w:rPr>
          <w:color w:val="000000"/>
          <w:sz w:val="28"/>
          <w:szCs w:val="28"/>
        </w:rPr>
        <w:t xml:space="preserve">два или несколько разрушенных невзаимодействующих событий могут происходить независимо друг от друга, т. е.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ам </w:t>
      </w:r>
      <w:r>
        <w:rPr>
          <w:color w:val="000000"/>
          <w:sz w:val="28"/>
          <w:szCs w:val="28"/>
        </w:rPr>
        <w:t xml:space="preserve">и их моделям свойствен параллелизм, или одновременность. Синхронизировать события, пока этого не требует моделируемая система, нет нужды. Таким образом,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>удобны для моделирования системы с распределенным управлением, в которых несколько процессов выполняются одновременно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ая важная особенность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 xml:space="preserve">— это их асинхронная природа. Внутри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 xml:space="preserve">отсутствует измерение времени. Для простоты обычно вводят следующее ограничение. Запуск перехода (и соответствующего события) рассматривается как мгновенное событие, занимающее нулевое время, а возникновение двух событий одновременно невозможно. Моделируемое таким образом событие называется </w:t>
      </w:r>
      <w:r>
        <w:rPr>
          <w:i/>
          <w:iCs/>
          <w:color w:val="000000"/>
          <w:sz w:val="28"/>
          <w:szCs w:val="28"/>
        </w:rPr>
        <w:t xml:space="preserve">примитивным </w:t>
      </w:r>
      <w:r>
        <w:rPr>
          <w:color w:val="000000"/>
          <w:sz w:val="28"/>
          <w:szCs w:val="28"/>
        </w:rPr>
        <w:t>(примитивные события мгновенны и неодновременны)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примитивными </w:t>
      </w:r>
      <w:r>
        <w:rPr>
          <w:color w:val="000000"/>
          <w:sz w:val="28"/>
          <w:szCs w:val="28"/>
        </w:rPr>
        <w:t>называются такие события, длительность которых отлична от нуля. Любое непримитивное событие может быть представлено в виде двух примитивных событий: «начало непримитивного события», «конец непримитивного события» — и состояния (условия) «непримитивное событие происходит»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ее упоминалось, что в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ах </w:t>
      </w:r>
      <w:r>
        <w:rPr>
          <w:color w:val="000000"/>
          <w:sz w:val="28"/>
          <w:szCs w:val="28"/>
        </w:rPr>
        <w:t xml:space="preserve">все разрешенные переходы срабатывают одновременно и независимо. Однако с помощью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 xml:space="preserve">можно моделировать и такие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которых порядок запуска в разрешенных переходах имеет существенное значение. Ситуация, в которой невозможно одновременное выполнение двух разрешенных переходов, изображена на рис. 2., где два разрешенных переход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тся в конфликте. Может быть запущен только один из них, так как при запуске он удаляет метку из общего входа и запрещает другой переход.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53235" cy="163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ис. 2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моделирования параллелизма и довольно простые процедуры объединения подсистем, представленных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ами, </w:t>
      </w:r>
      <w:r>
        <w:rPr>
          <w:color w:val="000000"/>
          <w:sz w:val="28"/>
          <w:szCs w:val="28"/>
        </w:rPr>
        <w:t>делают их весьма полезным инструментом моделирования сложных аппаратно-программных информационно-вычислительных комплексов и сетей, состоящих из большого количества одинаковых компонент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а </w:t>
      </w:r>
      <w:r>
        <w:rPr>
          <w:color w:val="000000"/>
          <w:sz w:val="28"/>
          <w:szCs w:val="28"/>
        </w:rPr>
        <w:t xml:space="preserve">представляет собой формализованное описание процесса функцион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чем структур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 xml:space="preserve">отражает причинно-следственные связи в систем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совместно с начальной маркировкой — процессы, которые в этой системе происходят. Таким образом, переход от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>к моделирующей программе может производиться формальным путем, т. е. автоматически, с использованием специального языка и транслятора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моделирования конкретных систем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узкоспециализированной области количество возможных событий-переходов ограничено. Можно составить список стандарных событий и соответствующий ему набор программных модулей. Вместе со средствами описания структуры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ы, </w:t>
      </w:r>
      <w:r>
        <w:rPr>
          <w:color w:val="000000"/>
          <w:sz w:val="28"/>
          <w:szCs w:val="28"/>
        </w:rPr>
        <w:t xml:space="preserve">поясняющей взаимодействия, такой набор составит пакет моделирования систем в специализированной области. Известны системы, построенные по такому принципу для моделирования аппаратных и программных средств вычислительных систем, для моделирования протоколов связи. Известны также примеры успешного применения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>(сетей Петри) для исследования социальных, экономических систем, сложных физических и химических процессов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использованием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>осуществляется структурный подход к построению имитационной модели, при котором обеспечиваются наглядность модели, модульный принцип ее разработки (сборки), возможность перехода к автоматизированной интерактивной процедуре проектирования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большие возможности для моделирования сложных систем дают такие расширения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, </w:t>
      </w:r>
      <w:r>
        <w:rPr>
          <w:color w:val="000000"/>
          <w:sz w:val="28"/>
          <w:szCs w:val="28"/>
        </w:rPr>
        <w:t xml:space="preserve">как </w:t>
      </w:r>
      <w:r>
        <w:rPr>
          <w:i/>
          <w:iCs/>
          <w:color w:val="000000"/>
          <w:sz w:val="28"/>
          <w:szCs w:val="28"/>
        </w:rPr>
        <w:t xml:space="preserve">Е-сети, </w:t>
      </w:r>
      <w:r>
        <w:rPr>
          <w:color w:val="000000"/>
          <w:sz w:val="28"/>
          <w:szCs w:val="28"/>
        </w:rPr>
        <w:t xml:space="preserve">которые обозначим как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-схемы. </w:t>
      </w:r>
      <w:r>
        <w:rPr>
          <w:color w:val="000000"/>
          <w:sz w:val="28"/>
          <w:szCs w:val="28"/>
        </w:rPr>
        <w:t xml:space="preserve">В отличие от временных сетей в </w:t>
      </w:r>
      <w:r>
        <w:rPr>
          <w:i/>
          <w:iCs/>
          <w:color w:val="000000"/>
          <w:sz w:val="28"/>
          <w:szCs w:val="28"/>
        </w:rPr>
        <w:t xml:space="preserve">Е-сетях </w:t>
      </w:r>
      <w:r>
        <w:rPr>
          <w:color w:val="000000"/>
          <w:sz w:val="28"/>
          <w:szCs w:val="28"/>
        </w:rPr>
        <w:t>определено дополнительно четыре типа переходов: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твление,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,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z w:val="28"/>
          <w:szCs w:val="28"/>
        </w:rPr>
        <w:t>управляемое разветвление,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оритетное объединение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вопросов, который надо решить разработчику имитационной модели процесса, формализуемого на базе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, </w:t>
      </w:r>
      <w:r>
        <w:rPr>
          <w:color w:val="000000"/>
          <w:sz w:val="28"/>
          <w:szCs w:val="28"/>
        </w:rPr>
        <w:t xml:space="preserve">является выбор языка программирования. Реализация модулей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 xml:space="preserve">на машинно-ориентированном языке или же языках общего назначения позволяет снизить затраты машинного времени и оперативной памяти при моделировании систем, но при этом следует учитывать высокую трудоемкость разработки библиотеки моделирующих подпрограмм. Этот недостаток устраняется при использовании для модел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формализованной на базе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схем, </w:t>
      </w:r>
      <w:r>
        <w:rPr>
          <w:color w:val="000000"/>
          <w:sz w:val="28"/>
          <w:szCs w:val="28"/>
        </w:rPr>
        <w:t>языков имитационного моделирования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ая реализация моделей систем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базе расширенных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-схем 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/>
          <w:iCs/>
          <w:color w:val="000000"/>
          <w:sz w:val="28"/>
          <w:szCs w:val="28"/>
        </w:rPr>
        <w:t>-сх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м) </w:t>
      </w:r>
      <w:r>
        <w:rPr>
          <w:color w:val="000000"/>
          <w:sz w:val="28"/>
          <w:szCs w:val="28"/>
        </w:rPr>
        <w:t>более сложна по сравнению с программированием моделей на основе обычных сетей Петри. Для упрощения перехода к моделирующей программе рационально использовать языки имитационного моделирования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360" w:after="120"/>
        <w:jc w:val="both"/>
        <w:rPr>
          <w:b/>
          <w:b/>
          <w:sz w:val="28"/>
        </w:rPr>
      </w:pPr>
      <w:r>
        <w:rPr>
          <w:b/>
          <w:sz w:val="28"/>
        </w:rPr>
        <w:t>Формализация на базе А-схем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z w:val="28"/>
          <w:szCs w:val="28"/>
        </w:rPr>
        <w:t xml:space="preserve">А-схемы представляются в виде кусочно-линейных агрегатов (КЛА) и позволяют описать достаточно широкий класс процессов дающих возможность построения на их основе не только имитационных, но и аналитических моделей. А-схемы рассматривается как объект, который в каждый момент времени характеризуется внутренними состояниям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</w:rPr>
        <w:t xml:space="preserve">; в изолированные моменты времени на вход агрегата А могут поступать входные сигнал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а с его выхода могут сниматься выходные сигнал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. Класс КЛА выделяется с помощью конкретизации структуры множеств </w:t>
      </w:r>
      <w:r>
        <w:rPr>
          <w:i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, т. е. пространств состояний, входных н выходных сигналов соответственно, а также операторов переходов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</w:rPr>
        <w:t xml:space="preserve"> и выходов </w:t>
      </w:r>
      <w:r>
        <w:rPr>
          <w:i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сли мы хотим описать процесс функционирования прибора обслуживания как КЛА, то основное состояние будет соответствовать числу заявок в приборе (П) [в накопителе (Н) и канале (К)], а вектор дополнительных координат будет содержать информацию о длительности пребывания заявки, ее приоритетности и др., т. е. ту информацию, значение которой необходимо для описания процесс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снов</w:t>
      </w:r>
      <w:r>
        <w:rPr>
          <w:color w:val="000000"/>
          <w:spacing w:val="-6"/>
          <w:sz w:val="28"/>
          <w:szCs w:val="28"/>
        </w:rPr>
        <w:t xml:space="preserve">ные преимущества агрегативного подхода состоят в том, что в руки </w:t>
      </w:r>
      <w:r>
        <w:rPr>
          <w:color w:val="000000"/>
          <w:spacing w:val="-5"/>
          <w:sz w:val="28"/>
          <w:szCs w:val="28"/>
        </w:rPr>
        <w:t>разработчиков моделей и пользователей дается одна и та же фор</w:t>
      </w:r>
      <w:r>
        <w:rPr>
          <w:color w:val="000000"/>
          <w:spacing w:val="-4"/>
          <w:sz w:val="28"/>
          <w:szCs w:val="28"/>
        </w:rPr>
        <w:t xml:space="preserve">мальная схема, т. е. </w:t>
      </w:r>
      <w:r>
        <w:rPr>
          <w:i/>
          <w:iCs/>
          <w:color w:val="000000"/>
          <w:spacing w:val="-4"/>
          <w:sz w:val="28"/>
          <w:szCs w:val="28"/>
        </w:rPr>
        <w:t xml:space="preserve">А-схема. </w:t>
      </w:r>
      <w:r>
        <w:rPr>
          <w:color w:val="000000"/>
          <w:spacing w:val="-4"/>
          <w:sz w:val="28"/>
          <w:szCs w:val="28"/>
        </w:rPr>
        <w:t>Это позволяет использовать резуль</w:t>
      </w:r>
      <w:r>
        <w:rPr>
          <w:color w:val="000000"/>
          <w:spacing w:val="-8"/>
          <w:sz w:val="28"/>
          <w:szCs w:val="28"/>
        </w:rPr>
        <w:t>таты математических исследований процессов, описывающих функ</w:t>
      </w:r>
      <w:r>
        <w:rPr>
          <w:color w:val="000000"/>
          <w:spacing w:val="-6"/>
          <w:sz w:val="28"/>
          <w:szCs w:val="28"/>
        </w:rPr>
        <w:t xml:space="preserve">ционирование агрегативных систем, при создании моделирующих </w:t>
      </w:r>
      <w:r>
        <w:rPr>
          <w:color w:val="000000"/>
          <w:spacing w:val="-5"/>
          <w:sz w:val="28"/>
          <w:szCs w:val="28"/>
        </w:rPr>
        <w:t xml:space="preserve">алгоритмов и их программной реализации на ЭВМ. В настоящее </w:t>
      </w:r>
      <w:r>
        <w:rPr>
          <w:color w:val="000000"/>
          <w:spacing w:val="-6"/>
          <w:sz w:val="28"/>
          <w:szCs w:val="28"/>
        </w:rPr>
        <w:t xml:space="preserve">время имеются разработки математического обеспечения, в основу </w:t>
      </w:r>
      <w:r>
        <w:rPr>
          <w:color w:val="000000"/>
          <w:spacing w:val="-5"/>
          <w:sz w:val="28"/>
          <w:szCs w:val="28"/>
        </w:rPr>
        <w:t>которого положен агрегативный подход. Но при этом у пользователя всегда должна оставаться свобода в переходе от концептуаль</w:t>
      </w:r>
      <w:r>
        <w:rPr>
          <w:color w:val="000000"/>
          <w:spacing w:val="-4"/>
          <w:sz w:val="28"/>
          <w:szCs w:val="28"/>
        </w:rPr>
        <w:t xml:space="preserve">ной к формальной модели. Таким образом, имеется возможность </w:t>
      </w:r>
      <w:r>
        <w:rPr>
          <w:color w:val="000000"/>
          <w:spacing w:val="-6"/>
          <w:sz w:val="28"/>
          <w:szCs w:val="28"/>
        </w:rPr>
        <w:t>многовариантного представления процесса функционирования не</w:t>
      </w:r>
      <w:r>
        <w:rPr>
          <w:color w:val="000000"/>
          <w:spacing w:val="-7"/>
          <w:sz w:val="28"/>
          <w:szCs w:val="28"/>
        </w:rPr>
        <w:t xml:space="preserve">которой системы </w:t>
      </w:r>
      <w:r>
        <w:rPr>
          <w:i/>
          <w:iCs/>
          <w:color w:val="000000"/>
          <w:spacing w:val="-7"/>
          <w:sz w:val="28"/>
          <w:szCs w:val="28"/>
          <w:lang w:val="en-US"/>
        </w:rPr>
        <w:t>S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в виде модели </w:t>
      </w:r>
      <w:r>
        <w:rPr>
          <w:i/>
          <w:iCs/>
          <w:color w:val="000000"/>
          <w:spacing w:val="-7"/>
          <w:sz w:val="28"/>
          <w:szCs w:val="28"/>
        </w:rPr>
        <w:t xml:space="preserve">М, </w:t>
      </w:r>
      <w:r>
        <w:rPr>
          <w:color w:val="000000"/>
          <w:spacing w:val="-7"/>
          <w:sz w:val="28"/>
          <w:szCs w:val="28"/>
        </w:rPr>
        <w:t xml:space="preserve">построенной на основе </w:t>
      </w:r>
      <w:r>
        <w:rPr>
          <w:i/>
          <w:iCs/>
          <w:color w:val="000000"/>
          <w:spacing w:val="-7"/>
          <w:sz w:val="28"/>
          <w:szCs w:val="28"/>
        </w:rPr>
        <w:t>А-схем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моделирующего алгоритма </w:t>
      </w:r>
      <w:r>
        <w:rPr>
          <w:i/>
          <w:iCs/>
          <w:color w:val="000000"/>
          <w:sz w:val="28"/>
          <w:szCs w:val="28"/>
        </w:rPr>
        <w:t>А-схемы</w:t>
      </w:r>
      <w:r>
        <w:rPr>
          <w:color w:val="000000"/>
          <w:sz w:val="28"/>
          <w:szCs w:val="28"/>
        </w:rPr>
        <w:t xml:space="preserve"> положен принцип просмотра состояний модели в моменты скачков, т. е. «принцип </w:t>
      </w:r>
      <w:r>
        <w:rPr>
          <w:i/>
          <w:iCs/>
          <w:color w:val="000000"/>
          <w:sz w:val="28"/>
          <w:szCs w:val="28"/>
          <w:lang w:val="en-US"/>
        </w:rPr>
        <w:t>δz</w:t>
      </w:r>
      <w:r>
        <w:rPr>
          <w:iCs/>
          <w:color w:val="000000"/>
          <w:sz w:val="28"/>
          <w:szCs w:val="28"/>
        </w:rPr>
        <w:t>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«принцип особых состояний»). Работа такого блока сводится к выбору типа агрегата </w:t>
      </w:r>
      <w:r>
        <w:rPr>
          <w:i/>
          <w:iCs/>
          <w:color w:val="000000"/>
          <w:sz w:val="28"/>
          <w:szCs w:val="28"/>
        </w:rPr>
        <w:t>(А</w:t>
      </w:r>
      <w:r>
        <w:rPr>
          <w:i/>
          <w:iCs/>
          <w:color w:val="000000"/>
          <w:sz w:val="28"/>
          <w:szCs w:val="28"/>
          <w:vertAlign w:val="superscript"/>
        </w:rPr>
        <w:t>Е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perscript"/>
        </w:rPr>
        <w:t>к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perscript"/>
        </w:rPr>
        <w:t>н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perscript"/>
        </w:rPr>
        <w:t>с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для которого реализуется дальнейшее «продвижение» при моделировании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хеме моделирующего алгоритма, имитирующего воздействие на систему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шней среды </w:t>
      </w:r>
      <w:r>
        <w:rPr>
          <w:i/>
          <w:iCs/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</w:rPr>
        <w:t xml:space="preserve">определяется, какое событие имело место, поступление или выдача сигнала из внешней среды, т. е. заявки входного потока в </w:t>
      </w:r>
      <w:r>
        <w:rPr>
          <w:i/>
          <w:iCs/>
          <w:color w:val="000000"/>
          <w:sz w:val="28"/>
          <w:szCs w:val="28"/>
        </w:rPr>
        <w:t xml:space="preserve">А-схему. </w:t>
      </w:r>
      <w:r>
        <w:rPr>
          <w:color w:val="000000"/>
          <w:sz w:val="28"/>
          <w:szCs w:val="28"/>
        </w:rPr>
        <w:t xml:space="preserve">При наступлении времени выдачи заявки она выдается в </w:t>
      </w:r>
      <w:r>
        <w:rPr>
          <w:i/>
          <w:color w:val="000000"/>
          <w:sz w:val="28"/>
          <w:szCs w:val="28"/>
        </w:rPr>
        <w:t>А-схему</w:t>
      </w:r>
      <w:r>
        <w:rPr>
          <w:color w:val="000000"/>
          <w:sz w:val="28"/>
          <w:szCs w:val="28"/>
        </w:rPr>
        <w:t xml:space="preserve"> и генерируется интервал времени между моментом поступления новой заявки, при этом учитываются схемы моделирующих алгоритмов, имитирующих работу всех агрегатов. Работа этих схем полностью соответствует описанию процесса функционирования агрегатов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А также учитывается </w:t>
      </w:r>
      <w:r>
        <w:rPr>
          <w:color w:val="000000"/>
          <w:sz w:val="28"/>
          <w:szCs w:val="28"/>
        </w:rPr>
        <w:t>работа схем агрегатов выполняющих вспомогательные функции сопряжения всех агрегатов. Они реализуют взаимодействие основных агрегатов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ешая или запрещая передачу сигналов между ними в зависимости от ситуации с учетом правил обмена сигналами в </w:t>
      </w:r>
      <w:r>
        <w:rPr>
          <w:i/>
          <w:iCs/>
          <w:color w:val="000000"/>
          <w:sz w:val="28"/>
          <w:szCs w:val="28"/>
        </w:rPr>
        <w:t>А-схеме</w:t>
      </w:r>
      <w:r>
        <w:rPr>
          <w:color w:val="000000"/>
          <w:sz w:val="28"/>
          <w:szCs w:val="28"/>
        </w:rPr>
        <w:t>. При этом в схемах предусмотрено тестирование ошибок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язанных с нарушением при задании исходных данных этих правил обмена сигналами в </w:t>
      </w:r>
      <w:r>
        <w:rPr>
          <w:i/>
          <w:iCs/>
          <w:color w:val="000000"/>
          <w:sz w:val="28"/>
          <w:szCs w:val="28"/>
        </w:rPr>
        <w:t>А-схеме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z w:val="28"/>
          <w:szCs w:val="28"/>
        </w:rPr>
        <w:t>Применение агрегативного подхода при моделировании систем дает ряд преимуществ по сравнению с другими, менее универсальными подходами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агрегативный подход в силу модульной структуры модели и дискретного характера обмена сигналами дает возможность использовать внешнюю память ЭВМ для хранения сведений о моделируемых объектах, что в значительной степени снижает ограничения по сложности, возникающие при попытке представить процесс функционирования моделируемой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как последовательность взаимосвязанных системных событий для записи его в виде моделирующего алгоритма или на языке имитационного моделирования. 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ъем программ имитации мало зависит от сложности моделируемого объекта, которая определяет лишь число операций, требуемых для реализации машинной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бъем памяти, необходимый для хранения сведений об агрегатах и их связях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агрегативном подходе возникают и некоторые трудности, связанные с организацией диалога пользователя с имитационной системой, так как представление моделируемой системы в виде </w:t>
      </w:r>
      <w:r>
        <w:rPr>
          <w:i/>
          <w:iCs/>
          <w:color w:val="000000"/>
          <w:sz w:val="28"/>
          <w:szCs w:val="28"/>
        </w:rPr>
        <w:t xml:space="preserve">А-схемы </w:t>
      </w:r>
      <w:r>
        <w:rPr>
          <w:color w:val="000000"/>
          <w:sz w:val="28"/>
          <w:szCs w:val="28"/>
        </w:rPr>
        <w:t xml:space="preserve">предполагает и структуризацию в соответствующем виде входных данных. Следовательно, пользователь, как и разработчик модели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должен владеть языком агрегативных систем для решения своих задач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z w:val="28"/>
          <w:szCs w:val="28"/>
        </w:rPr>
        <w:t xml:space="preserve">В перспективе агрегативный подход создает основу для автоматизации машинных экспериментов. Такая автоматизация может полностью или частично охватывать этапы формализации процесса функцион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готовки исходных данных для моделирования, планирования и проведения машинных экспериментов, обработки и интерпретации результатов моделирования. Процесс автоматизации моделирования будет постепенным и поэтапным. Решение задачи автоматизации создает перспективы применения моделирования в качестве инструмента для повседневной работы инженера системотехника в сфере проектирования и эксплуатации информационных систем, систем сбора и обработки информации, систем автоматизации проектирования, систем автоматизации научных исследований и комплексных испытаний и т. д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360" w:hanging="0"/>
      <w:jc w:val="both"/>
      <w:outlineLvl w:val="1"/>
    </w:pPr>
    <w:rPr>
      <w:b/>
      <w:color w:val="000000"/>
      <w:spacing w:val="1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120" w:after="0"/>
      <w:ind w:firstLine="33"/>
      <w:jc w:val="both"/>
    </w:pPr>
    <w:rPr>
      <w:b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36:00Z</dcterms:created>
  <dc:creator>Драчёв Виталий Олегович</dc:creator>
  <dc:description/>
  <dc:language>en-US</dc:language>
  <cp:lastModifiedBy>Сергей Михайлович</cp:lastModifiedBy>
  <dcterms:modified xsi:type="dcterms:W3CDTF">2008-04-03T04:36:00Z</dcterms:modified>
  <cp:revision>2</cp:revision>
  <dc:subject/>
  <dc:title>Т А М Б О В С К И Й    Г О С У Д А Р С Т В Е Н Н Ы Й</dc:title>
</cp:coreProperties>
</file>