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№ 1 «</w:t>
      </w:r>
      <w:r>
        <w:rPr>
          <w:rFonts w:cs="Times New Roman" w:ascii="Times New Roman" w:hAnsi="Times New Roman"/>
          <w:caps/>
          <w:sz w:val="28"/>
          <w:szCs w:val="28"/>
        </w:rPr>
        <w:t>Основные понятия теории моделир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кция № 1 «Введение»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рование как метод научного позна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спользование моделирования при исследовании и проектировании сложных систем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ерспективы развития методов и средств моделирования систем в свете новых информационных технологий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40" w:after="0"/>
        <w:ind w:firstLine="482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(в широком смысле) является основным методом исследований во всех областях знаний и научно обоснованным методом оценок характеристик сложных систем, используемым для принятия решений в различных сферах инженерной деятельности. Существующие и проектируемые системы можно эффективно исследовать с помощью математических моделей (аналитических и имитационных), реализуемых на современных ЭВМ, которые в этом случае выступают в качестве инструмента экспериментатора с моделью системы.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48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как метод научного познания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льзя назвать область человеческой деятельности, в которой в той или иной степени не использовались бы методы моделирования. Особенно это относится к сфере управления различными системами, где основными являются процессы принятия решений на основе получаемой информации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Гипотезы и аналогии, отражающие реальный, объективно существующий мир, должны обладать наглядностью или сводиться к удобным для исследования логическим схемам; такие логические схемы, упрощающие рассуждения и логические построения или позволяющие проводить эксперименты, уточняющие природу явлений, называются моделями. Другими словами, модель (лат. niodulus — мера) — это объект-заместитель объекта-оригинала, обеспечивающий изучение некоторых, свойств оригинала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оделирование - замещение одного объекта другим с целью получения информации о важнейших свойствах объекта-оригинала с помощью объекта-модели называется моделированием. Таким образом, моделирование может быть определено как представление объекта моделью для получения информации об этом объекте путем проведения экспериментов с его моделью. Теория замещения одних объектов (оригиналов) другими объектами (моделями) и исследования свойств объектов на их моделях называется Теорией моделирования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Определяя роль теории моделирования, т. е. ее значение, необходимо прежде всего отвлечься от имеющегося в науке и технике многообразия моделей и выделить то общее, что присуще моделям различных по своей природе объектов реального мира. Это общее заключается в наличии некоторой структуры (статической или динамической, материальной или мысленной), которая подобна структуре данного объекта. В процессе изучения модель выступает в роли относительного самостоятельного квазиобъекта, позволяющего получить при исследовании некоторые знания о самом объекте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зультаты моделирования подтверждаются и могут служить основой для прогнозирования процессов, протекающих в исследуемых объектах, то говорят, что модель адекватна объекту. При этом адекватность модели зависит от цели моделирования и принятых критериев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Обобщенно моделирование можно определить как метод опосредованного познания, при котором изучаемый объект-оригинал находится в некотором соответствии с другим объектом-моделью, причем модель способна в том или ином отношении замещать оригинал на некоторых стадиях познавательного процесса. Стадии познания, на которых происходит такая замена, а также формы соответствия модели и оригинала могут быть различными: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делирование как познавательный процесс, содержащий переработку информации, поступающей из внешней среды, о происходящих в ней явлениях, в результате чего в сознании появляются образы, соответствующие объектам;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делирование, заключающееся в построении некоторой системы-модели (второй системы), связанной определенными соотношениями подобия с системой-оригиналом (первой системой), причем в этом случае отображение одной системы в другую является средством выявления зависимостей между двумя системами, отраженными в соотношениях подобия, а не результатом непосредственного изучения поступающей информации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моделирования предполагает наличие объекта исследования; исследователя, перед которым поставлена конкретная задача; модели, создаваемой для получения информации об объекте и необходимой для решения поставленной задачи. Причем по отношению к модели исследователь является, по сути дела, экспериментатором, только в данном случае эксперимент проводится не с реальным объектом, а с его моделью. Такой эксперимент для инженера есть инструмент непосредственного решения организационно-технических задач.</w:t>
      </w:r>
    </w:p>
    <w:p>
      <w:pPr>
        <w:pStyle w:val="Normal"/>
        <w:shd w:fill="FFFFFF" w:val="clear"/>
        <w:autoSpaceDE w:val="false"/>
        <w:spacing w:lineRule="auto" w:line="360" w:before="240" w:after="240"/>
        <w:ind w:left="480" w:firstLine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спользование моделирования при исследовании и проектировании сложных систем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Одна из проблем современной науки и техники — разработка и внедрение в практику проектирования новейших методов исследования характеристик сложных информационно-управляющих и информационно-вычислительных систем различных уровней (например: автоматизированных систем научных исследований и комплексных испытаний, систем автоматизации проектирования, комплексов и сетей, информационных систем). При проектировании сложных систем и их подсистем возникают многочисленные задачи, требующие оценки количественных и качественных закономерностей процессов функционирования таких систем, проведения структурного алгоритмического и параметрического их синтеза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В дисциплине рассматриваются системы информатики и вычислительной техники, автоматизированные системы обработки информации и управления, информационные системы относятся к классу больших систем, этапы проектирования, внедрения, эксплуатации и эволюции которых в настоящее время невозможны без использования различных видов моделирования. На всех перечисленных этапах для сложных видов различных уровней необходимо учитывать следующие особен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>сложность структуры и стохастичность связей между элементами, неоднозначность алгоритмов поведения при различных условиях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параметров и переменных, неполноту и недетерминированность исход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и вероятностный характер воздействий внешней среды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Ограниченность возможностей экспериментального исследования больших систем делает актуальной разработку методики их моделирования, которая позволила бы в соответствующей форме представить процессы функционирования систем, описание протекания этих процессов с помощью математических моделей, получение результатов экспериментов с моделями по оценке характеристики исследуемых объектов. Причем на разных этапах создания и использования перечисленных систем для всего многообразия входящих в них подсистем примение метода моделирования преследует конкретные цели, а эффективность метода зависит от того, насколько грамотно разработчик использует возможности моделирования. Независимо от разбиения конкретной сложной системы на подсистемы при проектировании каждой из них необходимо выполнять внешнее проектирование (макропроектирование) и внутреннее проектирование (микропроектирование). Так как на этих стадиях разработчик преследует различные цели, то и используемые при этом методы и средства моделирования могут существенно отличаться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На стадии макропроектирования</w:t>
      </w:r>
      <w:r>
        <w:rPr>
          <w:color w:val="000000"/>
          <w:sz w:val="28"/>
          <w:szCs w:val="28"/>
        </w:rPr>
        <w:t xml:space="preserve"> должна быть разработана обобщенная модель процесса функционирования сложной системы, позволяющая разработчику получить ответы на вопросы об эффективности различных стратегий управления объектом при его взаимодействии с внешней средой. Стадию внешнего проектирования можно разбить на анализ и синтез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При анализе</w:t>
      </w:r>
      <w:r>
        <w:rPr>
          <w:color w:val="000000"/>
          <w:sz w:val="28"/>
          <w:szCs w:val="28"/>
        </w:rPr>
        <w:t xml:space="preserve"> изучают объект управления, строят модель воздействий внешней среды, определяют критерии оценки эффективности, имеющиеся ресурсы, необходимые ограничения. Конечная цель стадии анализа — построение модели объекта управления для оценки его характеристик. 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i/>
          <w:color w:val="000000"/>
          <w:sz w:val="28"/>
          <w:szCs w:val="28"/>
          <w:u w:val="single"/>
        </w:rPr>
        <w:t>При синтезе</w:t>
      </w:r>
      <w:r>
        <w:rPr>
          <w:color w:val="000000"/>
          <w:sz w:val="28"/>
          <w:szCs w:val="28"/>
        </w:rPr>
        <w:t xml:space="preserve"> на этапе внешнего проектирования решаются задачи выбора стратегии управления на основе модели объекта моделирования, т. е. сложной системы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i/>
          <w:color w:val="000000"/>
          <w:sz w:val="28"/>
          <w:szCs w:val="28"/>
          <w:u w:val="single"/>
        </w:rPr>
        <w:t>На стадии микропроектирования</w:t>
      </w:r>
      <w:r>
        <w:rPr>
          <w:color w:val="000000"/>
          <w:sz w:val="28"/>
          <w:szCs w:val="28"/>
        </w:rPr>
        <w:t xml:space="preserve"> разрабатывают модели с целью создания эффективных подсистем. Причем используемые методы и средства моделирования зависят от того, какие конкретно обеспечивающие подсистемы разрабатываются: информационные, математические, технические, программные и т. д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Выбор метода моделирования и необходимая детализация моделей существенно зависят от этапа разработки сложной системы. На этапах обследования объекта управления, например промышленного предприятия, и разработки технического задания на проектирование автоматизированной системы управления модели в основном носят описательный характер и преследуют цель наиболее полно представить в компактной форме информацию об объекте, необходимую разработчику системы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ах разработки технического и рабочего проектов систем, модели отдельных подсистем детализируются, и моделирование служит для решения конкретных задач проектирования, т. е. выбора оптимального по определенному критерию при заданных ограничениях варианта из множества допустимых. Поэтому в основном на этих этапах проектирования сложных систем используются модели для целей синтеза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Целевое назначение моделирования на этапе внедрения и эксплуатация сложных систем — это проигрывание возможных ситуаций для принятия обоснованных и перспективных решений по управлению объектом. Моделирование (имитацию) также широко применяют при обучении и тренировке персонала автоматизированных систем управления, вычислительных комплексов и сетей, информационных систем в различных сферах. В этом случае моделирование носит характер деловых игр. Модель, реализуемая обычно на ЭВМ, воспроизводит поведение управляемого объекта и внешней среды, а люди в определенные моменты времени принимают решения по управлению объектом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АСОИУ являются системами, которые развиваются по мере эволюции объекта управления, появления новых средств управления и т. д. Поэтому при прогнозировании развития сложных систем роль моделирования очень высока, так как это единственная возможность ответить на многочисленные вопросы о путях дальнейшего эффективного развития системы и выбора из них наиболее оптимального.</w:t>
      </w:r>
    </w:p>
    <w:p>
      <w:pPr>
        <w:pStyle w:val="Normal"/>
        <w:shd w:fill="FFFFFF" w:val="clear"/>
        <w:autoSpaceDE w:val="false"/>
        <w:spacing w:lineRule="auto" w:line="360" w:before="240" w:after="240"/>
        <w:ind w:left="480" w:firstLine="2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ерспективы развития методов и средств моделирования систем в свете новых информационных технологий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В последние годы основные достижения в различных областях науки и техники неразрывно связаны с процессом совершенствования ЭВМ. Сфера эксплуатации ЭВМ — бурно развивающаяся отрасль человеческой практики, стимулирующая развитие новых теоретических и прикладных направлений. Ресурсы современной информационно-вычислительной техники дают возможность ставить и решать математические задачи такой сложности, которые в недавнем прошлом казались нереализуемыми, например моделирование больших систем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Исторически первым сложился аналитический подход к исследованию систем, когда ЭВМ использовалась в качестве вычислителя по аналитическим зависимостям. Анализ характеристик процессов функционирования больших систем с помощью только аналитических методов исследования наталкивается обычно на значительные трудности, приводящие к необходимости существенного упрощения моделей либо на этапе их построения, либо в процессе работы с моделью, что может привести к получению недостоверных результатов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Поэтому в настоящее время наряду с построением аналитических моделей большое внимание уделяется задачам оценки характеристик больших систем на основе имитационных моделей, реализованных на современных ЭВМ с высоким быстродействием и большим объемом оперативной памяти. Причем перспективность имитационного моделирования, как метода исследования характеристик процесса функционирования больших систем возрастает с повышением быстродействия и оперативной памяти ЭВМ, с развитием математического обеспечения, совершенствованием банков данных и периферийных устройств для организации диалоговых систем моделирования. Это, в свою очередь, способствует появлению новых «чисто машинных» методов решения задач исследования больших систем на основе организации имитационных экспериментов с их моделями. Причем ориентация на автоматизированные рабочие места на базе персональных ЭВМ для реализации экспериментов с имитационными моделями больших систем позволяет проводить не только анализ их характеристик, но и решать задачи структурного, алгоритмического и параметрического синтеза таких систем при заданных критериях оценки эффективности и ограничениях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возможностей моделирования различных классов больших систем неразрывно связано с совершенствованием средств вычислительной техники и техники связи. Перспективным направлением является создание для целей моделирования иерархических многомашинных вычислительных систем и сетей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ки исследуемых объектов в ряде случаев эффективным оказывается моделирование на аналоговых вычислительных машинах (АВМ). При этом надо иметь в виду, что АВМ значительно уступают ЭВМ по точности и логическим возможностям, но по быстродействию, схемной простоте реализации, сопрягаемости с датчиками внешней информации АВМ превосходят ЭВМ или по крайней мере не уступают и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ложных динамических объектов перспективным является моделирование на базе гибридных (аналого-цифровых) вычислительных комплексов. Такие комплексы реализуют преимущества цифрового и аналогового моделирования и позволяют наиболее эффективно использовать ресурсы ЭВМ и АВМ в составе единого комплекса. При использовании гибридных моделирующих комплексов упрощаются вопросы взаимодействия с датчиками, установленными на реальных объектах, что позволяет, в свою очередь, проводить комбинированное моделирование с использованием аналого-цифровой части модели и натурной части объекта. Такие гибридные моделирующие комплексы могут входить в состав многомашинного вычислительного комплекса, что еще больше расширяет его возможности с точки зрения моделируемых классов больших систем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>Конец XX столетия ознаменовался интенсивным развитием и внедрением вовсе сферы жизни общества информатики. Это проявилось в интенсивном совершенствовании средств вычислительной техники и техники связи, в появлении новых и в дальнейшем развитии существующих информационных технологий, а также в реализации прикладных информационных систем. Достижения информатики заняли достойное место в организационном управлении, в промышленности, в проведении научных исследований и в автоматизированном проектировании. Информатизация охватила и социальную сферу: образование, науку, культуру, здравоохранение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38:00Z</dcterms:created>
  <dc:creator>Драчёв Виталий Олегович</dc:creator>
  <dc:description/>
  <dc:language>en-US</dc:language>
  <cp:lastModifiedBy>Сергей Михайлович</cp:lastModifiedBy>
  <dcterms:modified xsi:type="dcterms:W3CDTF">2008-04-03T04:38:00Z</dcterms:modified>
  <cp:revision>2</cp:revision>
  <dc:subject/>
  <dc:title>    Тема № 1 «ОСНОВНЫЕ ПОНЯТИЯ ТЕОРИИ МОДЕЛИРОВАНИЯ»</dc:title>
</cp:coreProperties>
</file>