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2760" w:hanging="2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 2 «МАТЕМАТИЧЕСКИЕ СХЕМЫ МОДЕЛИРОВАНИЯ»</w:t>
      </w:r>
    </w:p>
    <w:p>
      <w:pPr>
        <w:pStyle w:val="Style15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Лекция № 7 «</w:t>
      </w:r>
      <w:r>
        <w:rPr>
          <w:rFonts w:cs="Times New Roman" w:ascii="Times New Roman" w:hAnsi="Times New Roman"/>
          <w:spacing w:val="5"/>
          <w:sz w:val="28"/>
          <w:szCs w:val="28"/>
        </w:rPr>
        <w:t>Сетевые и комбинированные модел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модел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схемы)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модели (A-схемы)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етевые модел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-схемы)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ке моделирования объектов часто приходится решать задачи, связанные с формализованным описанием и анализом причинно-следственных связей в сложных системах, где одновременно параллельно протекает несколько процессов. Самым распространенным в настоящее время формализмом, описывающим структуру и взаимодействие параллельных систем и процессов, являются сети Петри (англ. Petri Nets), предложенные К. Петри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етей Петри развивается в нескольких направлениях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атематических основ,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ая теория сетей,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риложения (параллельное программирование, дискретные динамические системы и т. д.)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 сеть Петри (N-схема) задается четверкой вида</w:t>
      </w:r>
    </w:p>
    <w:p>
      <w:pPr>
        <w:pStyle w:val="Style15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— конечное множество символов, называемых позициям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— конечное множество символов, называемых переходам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входная функция (прямая функция инцидентности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— выходная функция (обратная функция инцидентности)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ходная функц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ображает переход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в множество входных пози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а выходная функция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отображает переход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в множество выходных пози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Для каждого перехо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можно определить множество входных позиций перехода </w:t>
      </w:r>
      <w:r>
        <w:rPr>
          <w:rFonts w:cs="Times New Roman" w:ascii="Times New Roman" w:hAnsi="Times New Roman"/>
          <w:i/>
          <w:sz w:val="28"/>
          <w:szCs w:val="28"/>
        </w:rPr>
        <w:t>I(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ыходных позиций перехода </w:t>
      </w:r>
      <w:r>
        <w:rPr>
          <w:rFonts w:cs="Times New Roman" w:ascii="Times New Roman" w:hAnsi="Times New Roman"/>
          <w:i/>
          <w:sz w:val="28"/>
          <w:szCs w:val="28"/>
        </w:rPr>
        <w:t>О(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ак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о, для каждого перехо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вводятся определения множества входных переходов позиции </w:t>
      </w:r>
      <w:r>
        <w:rPr>
          <w:rFonts w:cs="Times New Roman" w:ascii="Times New Roman" w:hAnsi="Times New Roman"/>
          <w:i/>
          <w:sz w:val="28"/>
          <w:szCs w:val="28"/>
        </w:rPr>
        <w:t>I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множества выходных переходов пози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и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-схема изображается в виде двудольного ориентированного мультиграфа, представляющего собой совокупность позиций и переходов   (рис. 1).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918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Графическое изображение N-схемы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этого рисунка, граф N-схемы имеет два типа узлов: позиции и переходы, изображаемые 0 и 1 соответственно. Ориентировочные дуги соединяют позиции и переходы, причем каждая дуга направлена от элемента одного множества (позиции или перехода) к элементу другого множества (переходу или позиции). Граф N-схемы является мультиграфом, так как он допускает существование кратных дуг от одной вершины к другой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ое представление N-схемы может использоваться только для отражения статики моделируемой системы (взаимосвязи событий и условий), но не позволяет отразить в модели динамику функционирования моделируемой системы. Для представления динамических свойств объекта вводится функция маркировки (разметки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ровка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есть присвоение неких абстрактных объектов, называемых метками (фишками), позициям N-схемы, причем количество меток, соответствующее каждой позиции, может меняться. При графическом задании N-схемы разметка отображается помещением внутри вершин-позиций соответствующего числа точек (когда количество точек велико, ставят цифры)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рованная (размеченная) N-схема может быть описана в виде пятер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и является совокупностью сети Петри и маркировки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N-схемы отражается путем перехода от разметки к разметке. Начальная разметка обозначается ка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Смена разметок происходит в результате срабатывания одного из переход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сети. Необходимым условием срабатывания перехода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- разметка пози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ереход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для которого выполняется указанное условие, определяется как находящийся в состоянии готовности к срабатыванию или как возбужденный переход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батывание перехода изменяет разметку сети </w:t>
      </w:r>
      <w:r>
        <w:rPr>
          <w:rFonts w:cs="Times New Roman" w:ascii="Times New Roman" w:hAnsi="Times New Roman"/>
          <w:i/>
          <w:sz w:val="28"/>
          <w:szCs w:val="28"/>
        </w:rPr>
        <w:t>М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 = (М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, М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, ..., M(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))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разметку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eastAsia="Symbol" w:cs="Symbol" w:ascii="Symbol" w:hAnsi="Symbol"/>
          <w:i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следующему правилу: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'(b) = M(b)-I(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+ O(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е. переход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изымает по одной метке из каждой своей входной позиции и добавляет по одной метке в каждую из выходных позиций.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7525" cy="67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665" cy="69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Пример функционирования размеченной N-схемы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моделей процесса функционирования систем с использованием типовых N-схем является простота построения иерархических конструкций модели. С одной стороны, каждая N-схема может рассматриваться как макропереход или макропозиция модели более высокого уровня. С другой стороны, переход, или позиция N-схемы, может детализироваться в форме отдельной подсети для более углубленного исследования процессов в моделируемой системе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е N-схемы на основе обычных размеченных сетей Петри пригодны для описания в моделируемой системе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обытий произвольной длительности. В этом случае модель, построенная с использованием таких N-схем, отражает только порядок наступления событий в исследуемой системе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Для отражения временных параметров процесса функционирования моделируемой системы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 базе N-схем используется расширение аппарата сетей Петри: временные сети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сети.</w:t>
      </w:r>
    </w:p>
    <w:p>
      <w:pPr>
        <w:pStyle w:val="Style15"/>
        <w:spacing w:lineRule="auto" w:line="360" w:before="240" w:after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омбинированные модели (A-схемы)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дход позволяет описывать поведение непрерывных и дискретных, детерминированных и стохастических систем, т. е. по сравнению с рассмотренными является обобщенным (универсальным) и базируется на понятии агрегативной системы (от англ. aggregate system), представляющей собой формальную схему общего вида, которую будем называть А-схемой 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их средств моделирования систем и задач, решаемых с помощью метода моделирования на ЭВМ, неизбежно приводит к выводу, что комплексное решение проблем, возникающих в процессе создания и машинной реализации модели, возможно лишь в случае, если моделирующие системы имеют в своей основе единую формальную математическую схему, т. е. А-схему. 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хема должна одновременно выполнять несколько функций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ться адекватным математическим описанием системы S;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ить основой для построения алгоритмов и программ при машинной реализации модели М;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72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ть в упрощенном варианте (для частных случаев) проводить аналитические исследования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агрегативном подходе сначала дается формальное определение объекта моделирования — агрегативной системы, которая является математической схемой, отображающей системный характер изучаемых объектов. 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грегативном описании сложный объект (система) разбивается на конечное число частей (подсистем), сохраняя при этом связи, обеспечивающие их взаимодействие. Если некоторые из полученных подсистем оказываются в свою очередь еще достаточно сложными, то процесс их разбиения продолжается до тех пор&gt; пока не образуются подсистемы, которые в условиях рассматриваемой задачи моделирования могут считаться удобными для математического описания. В результате такой декомпозиции сложная система представляется в виде многоуровневой конструкции из взаимосвязанных элементов, объединенных в подсистемы различных уровней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элемента А-схемы выступает агрегат, а связь между агрегатами осуществляется с помощью оператора сопряжения R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егат сам может рассматриваться как А-схема, т. е. может разбиваться на элементы (агрегаты) следующего уровня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агрегат характеризуется следующими множествами: моментов времени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входных </w:t>
      </w:r>
      <w:r>
        <w:rPr>
          <w:rFonts w:cs="Times New Roman" w:ascii="Times New Roman" w:hAnsi="Times New Roman"/>
          <w:b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ыходных </w:t>
      </w:r>
      <w:r>
        <w:rPr>
          <w:rFonts w:cs="Times New Roman" w:ascii="Times New Roman" w:hAnsi="Times New Roman"/>
          <w:b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игналов, состояний </w:t>
      </w:r>
      <w:r>
        <w:rPr>
          <w:rFonts w:cs="Times New Roman" w:ascii="Times New Roman" w:hAnsi="Times New Roman"/>
          <w:b/>
          <w:i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каждый момент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Состояние агрегата в момент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обозначается как </w:t>
      </w:r>
      <w:r>
        <w:rPr>
          <w:rFonts w:cs="Times New Roman" w:ascii="Times New Roman" w:hAnsi="Times New Roman"/>
          <w:i/>
          <w:sz w:val="28"/>
          <w:szCs w:val="28"/>
        </w:rPr>
        <w:t>z(t)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а входные и выходные сигналы — как </w:t>
      </w:r>
      <w:r>
        <w:rPr>
          <w:rFonts w:cs="Times New Roman" w:ascii="Times New Roman" w:hAnsi="Times New Roman"/>
          <w:i/>
          <w:sz w:val="28"/>
          <w:szCs w:val="28"/>
        </w:rPr>
        <w:t>x(t)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y(t)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олагать, что переход агрегата из состояния </w:t>
      </w:r>
      <w:r>
        <w:rPr>
          <w:rFonts w:cs="Times New Roman" w:ascii="Times New Roman" w:hAnsi="Times New Roman"/>
          <w:i/>
          <w:sz w:val="28"/>
          <w:szCs w:val="28"/>
        </w:rPr>
        <w:t>z(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состояние        </w:t>
      </w:r>
      <w:r>
        <w:rPr>
          <w:rFonts w:cs="Times New Roman" w:ascii="Times New Roman" w:hAnsi="Times New Roman"/>
          <w:i/>
          <w:sz w:val="28"/>
          <w:szCs w:val="28"/>
        </w:rPr>
        <w:t>z(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≠z (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оисходит за малый интервал времени, т. е. имеет место скачок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Переходы агрегата из состояния </w:t>
      </w:r>
      <w:r>
        <w:rPr>
          <w:rFonts w:cs="Times New Roman" w:ascii="Times New Roman" w:hAnsi="Times New Roman"/>
          <w:i/>
          <w:sz w:val="28"/>
          <w:szCs w:val="28"/>
        </w:rPr>
        <w:t>z (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</w:rPr>
        <w:t>z(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собственными (внутренними) параметрами самого агрегата </w:t>
      </w:r>
      <w:r>
        <w:rPr>
          <w:rFonts w:cs="Times New Roman" w:ascii="Times New Roman" w:hAnsi="Times New Roman"/>
          <w:i/>
          <w:sz w:val="28"/>
          <w:szCs w:val="28"/>
        </w:rPr>
        <w:t>h(t)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входными сигналами   </w:t>
      </w:r>
      <w:r>
        <w:rPr>
          <w:rFonts w:cs="Times New Roman" w:ascii="Times New Roman" w:hAnsi="Times New Roman"/>
          <w:i/>
          <w:sz w:val="28"/>
          <w:szCs w:val="28"/>
        </w:rPr>
        <w:t>х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исания скачков состояний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особые моменты време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будем использовать случайный оператор </w:t>
      </w:r>
      <w:r>
        <w:rPr>
          <w:rFonts w:cs="Times New Roman" w:ascii="Times New Roman" w:hAnsi="Times New Roman"/>
          <w:b/>
          <w:i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представляющий собой частный случай оператора </w:t>
      </w:r>
      <w:r>
        <w:rPr>
          <w:rFonts w:cs="Times New Roman" w:ascii="Times New Roman" w:hAnsi="Times New Roman"/>
          <w:b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, т. е.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z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 xml:space="preserve"> + 0)=W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, z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)]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ножестве состояни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ыделяется такое подмноже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что если </w:t>
      </w:r>
      <w:r>
        <w:rPr>
          <w:rFonts w:cs="Times New Roman" w:ascii="Times New Roman" w:hAnsi="Times New Roman"/>
          <w:i/>
          <w:sz w:val="28"/>
          <w:szCs w:val="28"/>
        </w:rPr>
        <w:t>z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стигае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, то это состояние является моментом выдачи выходного сигнала, определяемого оператором выходов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y=G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, z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)]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д агрегатом будем понимать любой объект, определяемый упорядоченной совокупностью рассмотренных множеств </w:t>
      </w:r>
      <w:r>
        <w:rPr>
          <w:rFonts w:cs="Times New Roman" w:ascii="Times New Roman" w:hAnsi="Times New Roman"/>
          <w:i/>
          <w:sz w:val="28"/>
          <w:szCs w:val="28"/>
        </w:rPr>
        <w:t xml:space="preserve">Т, X, Y, Z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 H</w:t>
      </w:r>
      <w:r>
        <w:rPr>
          <w:rFonts w:cs="Times New Roman" w:ascii="Times New Roman" w:hAnsi="Times New Roman"/>
          <w:sz w:val="28"/>
          <w:szCs w:val="28"/>
        </w:rPr>
        <w:t xml:space="preserve"> и случайных операторов </w:t>
      </w:r>
      <w:r>
        <w:rPr>
          <w:rFonts w:cs="Times New Roman" w:ascii="Times New Roman" w:hAnsi="Times New Roman"/>
          <w:i/>
          <w:sz w:val="28"/>
          <w:szCs w:val="28"/>
        </w:rPr>
        <w:t>V, U, W, 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входных сигналов, расположенных в порядке их поступления в А-схему, будем называть входным сообщением или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- сообщением. Последовательность выходных сигналов, упорядоченную относительно времени выдачи, назовем выходным сообщением или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сообщением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класс больших систем, которые ввиду их сложности не могут быть формализованы в виде математических схем одиночных агрегатов, поэтому их формализуют некоторой конструкцией из отдельных агрегатов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, которую назовем агрегативной системой или А-схемой. Для описания некоторой реальной системы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 виде А-схемы необходимо иметь описание как отдельных агрегатов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так и связей между ними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агрегата вводятся предположения о закономерностях функционирования А-схем, в соответствии реальной системой: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заимодействие между А-схемой и внешней сред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а также между отдельными агрегатами внутри системы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и передаче сигналов, причем взаимные влияния, имеющие место вне механизма обмена сигналами, не учитываются;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писания сигнала достаточно некоторого конечного набора характеристик;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лементарные сигналы мгновенно передаются в А-схеме независимо друг от друга по элементарным каналам;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входному контакту любого элемента А-схемы подключается не более чем один элементарный канал, к выходному контакту - любое конечное число элементарных каналов при условии, что ко входу одного и того же элемента А-схемы направляется не более чем один из упомянутых элементарных каналов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239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Структура агрегативной системы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А-схемы с внешней сред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как обмен сигналами между внешней сред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элементами А-схемы. В соответствии с этим внешнюю среду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жно представить в виде фиктивного элемента системы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вход которого содержи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ходных контактов, а выход —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ыходных контактов. Сигнал, выдаваемый А-схемой во внешнюю среду Е, принимается элементом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ак входной сигнал, состоящий из элементарных сигналов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,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, ..., 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игнал, поступающий в А-схему из внешней среды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является выходным сигналом элемент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состоит из элементарных сигна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, ...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аждый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как элемент А-схемы в рамках принятых предположений о механизме обмена сигналами достаточно охарактеризовать множеством входных контактов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,..., 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оторое обозначим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, и множеством выходных контакт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,...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оторое обозначим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. Полученная пара множеств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 является математической моделью элемента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спользуемого для формального описания сопряжения его с прочими элементами А-схемы и внешней сред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А-схеме к контакту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е подключен никакой элементарный канал, то оператор 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е определен на этом контакт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Оператор 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азывается оператором сопряжения элементов (агрегатов) в А-схему. Совокупность множеств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{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 и оператор 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образуют схему сопряжения элементов в систему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Оператор сопряжения R можно задать в виде таблицы, в которой на пересечении строк с номерами элементов (агрегато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столбцов с номерами контактов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сполагаются пары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указывающие номер элем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номер контак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с которым соединен контакт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ование обобщенной типовой математической схемы моделирования, т. е. А-схемы, в принципе не отличается от рассмотренных ранее D-, F-, Р-, N-, Q-схем. Для частного случая, а именно для кусочно-линейных агрегатов, результаты могут быть получены аналитическим методом. В более сложных случаях, когда применение аналитических методов неэффективно или невозможно, прибегают к имитационному методу, причем представление объекта моделирования в виде А-схемы может являться тем фундаментом, на котором базируется построение имитационной системы и ее внешнего и внутреннего математического обеспечения. Стандартная форма представления исследуемого объекта в виде А-схемы приводит к унификации не только алгоритмов имитации, но и к возможности применять стандартные методы обработки и анализа результатов моделирования системы </w:t>
      </w: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ные примеры использования типовых математических схем (F-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Q-, N-, А-схем) позволяют формализовать достаточно широкий класс больших систем, с которыми приходится иметь дело в практике исследования и проектирования сложных систем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7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27:00Z</dcterms:modified>
  <cp:revision>2</cp:revision>
  <dc:subject/>
  <dc:title>Тема № 2 «МАТЕМАТИЧЕСКИЕ СХЕМЫ МОДЕЛИРОВАНИЯ»</dc:title>
</cp:coreProperties>
</file>