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№ 1 «</w:t>
      </w:r>
      <w:r>
        <w:rPr>
          <w:rFonts w:cs="Times New Roman" w:ascii="Times New Roman" w:hAnsi="Times New Roman"/>
          <w:caps/>
          <w:sz w:val="28"/>
          <w:szCs w:val="28"/>
        </w:rPr>
        <w:t xml:space="preserve">Основные понятия теории моделирования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кция № 3 «Классификация видов моделирования систем»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онные признаки моделирования</w:t>
      </w:r>
    </w:p>
    <w:p>
      <w:pPr>
        <w:pStyle w:val="Style15"/>
        <w:numPr>
          <w:ilvl w:val="0"/>
          <w:numId w:val="5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э</w:t>
      </w:r>
      <w:r>
        <w:rPr>
          <w:rFonts w:cs="Times New Roman" w:ascii="Times New Roman" w:hAnsi="Times New Roman"/>
          <w:bCs/>
          <w:sz w:val="28"/>
          <w:szCs w:val="28"/>
        </w:rPr>
        <w:t>ффективность моделирования систем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40" w:after="240"/>
        <w:ind w:firstLine="48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онные признаки моделирования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основе моделирования лежит теория подобия, которая утверждает, что абсолютное подобие может иметь место лишь при замене одного объекта другим точно таким же. При моделировании абсолютное подобие не имеет места и стремятся к тому, чтобы модель достаточно хорошо отображала исследуемую сторону функционирования объекта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В качестве одного из первых признаков классификации видов моделирования можно выбрать степень полноты модели и разделить модели в соответствии с этим признаком н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ые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лны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лиженные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основе полного</w:t>
      </w:r>
      <w:r>
        <w:rPr>
          <w:sz w:val="28"/>
          <w:szCs w:val="28"/>
        </w:rPr>
        <w:t xml:space="preserve"> моделирования лежит полное подобие, которое проявляется как во времени, так и в пространстве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ля неполного моделирования</w:t>
      </w:r>
      <w:r>
        <w:rPr>
          <w:sz w:val="28"/>
          <w:szCs w:val="28"/>
        </w:rPr>
        <w:t xml:space="preserve"> характерно неполное подобие модели изучаемому объекту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основе приближенного моделирования</w:t>
      </w:r>
      <w:r>
        <w:rPr>
          <w:sz w:val="28"/>
          <w:szCs w:val="28"/>
        </w:rPr>
        <w:t xml:space="preserve"> лежит приближенное подобие, при котором некоторые стороны функционирования реального объекта не моделируются совсем </w:t>
      </w:r>
    </w:p>
    <w:p>
      <w:pPr>
        <w:pStyle w:val="Normal"/>
        <w:shd w:fill="FFFFFF" w:val="clear"/>
        <w:autoSpaceDE w:val="false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признаки моделирования систем S приведены на рис. 1.</w:t>
      </w:r>
    </w:p>
    <w:p>
      <w:pPr>
        <w:pStyle w:val="Normal"/>
        <w:shd w:fill="FFFFFF" w:val="clear"/>
        <w:autoSpaceDE w:val="false"/>
        <w:spacing w:lineRule="auto" w:line="360"/>
        <w:ind w:firstLine="240"/>
        <w:jc w:val="both"/>
        <w:rPr/>
      </w:pPr>
      <w:r>
        <w:rPr>
          <w:sz w:val="28"/>
          <w:szCs w:val="28"/>
        </w:rPr>
        <w:t>В зависимости от характера изучаемых процессов в системе S все виды моделирования могут быть разделены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детерминированны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стохастически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статические и динамически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кретны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непрерывны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кретно-непрерыв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6960" cy="396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480"/>
        <w:jc w:val="center"/>
        <w:rPr/>
      </w:pPr>
      <w:r>
        <w:rPr>
          <w:sz w:val="28"/>
          <w:szCs w:val="28"/>
        </w:rPr>
        <w:t>Рис. 1. Классификация видов моделирования систем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Детерминированное моделирование</w:t>
      </w:r>
      <w:r>
        <w:rPr>
          <w:sz w:val="28"/>
          <w:szCs w:val="28"/>
        </w:rPr>
        <w:t xml:space="preserve"> отображает детерминированные процессы, т.е. процессы, в которых предполагается отсутствие всяких случайных воздействий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i/>
          <w:caps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</w:rPr>
        <w:t>тохастическое моделирование</w:t>
      </w:r>
      <w:r>
        <w:rPr>
          <w:sz w:val="28"/>
          <w:szCs w:val="28"/>
        </w:rPr>
        <w:t xml:space="preserve"> отображает вероятностные процессы и события. В этом случае анализируется ряд реализаций случайного процесса, и оцениваются средние характеристики, т. е. набор однородных реализаций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Статическое моделирование</w:t>
      </w:r>
      <w:r>
        <w:rPr>
          <w:sz w:val="28"/>
          <w:szCs w:val="28"/>
        </w:rPr>
        <w:t xml:space="preserve"> служит для описания поведения объекта в какой-либо момент времени, а динамическое моделирование отражает поведение объекта во времени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Дискретное моделирование</w:t>
      </w:r>
      <w:r>
        <w:rPr>
          <w:sz w:val="28"/>
          <w:szCs w:val="28"/>
        </w:rPr>
        <w:t xml:space="preserve"> служит для описания процессов, которые предполагаются дискретными, соответственно непрерывное моделирование позволяет отразить непрерывные процессы в системах, а дискретно-непрерывное моделирование используется для случаев, когда хотят выделить наличие как дискретных, так и непрерывных процессов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ормы представления объекта (системы S) можно выделить мысленное и реальное моделирование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ысленное моделирование</w:t>
      </w:r>
      <w:r>
        <w:rPr>
          <w:sz w:val="28"/>
          <w:szCs w:val="28"/>
        </w:rPr>
        <w:t xml:space="preserve"> часто является единственным способом моделирования объектов, которые либо практически нереализуемы в заданном интервале времени, либо существуют вне условий, возможных для их физического создания. Например, на базе мысленного моделирования могут быть проанализированы многие ситуации микромира, которые не поддаются физическому эксперименту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Мысленное моделирование может быть реализовано в вид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наглядного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символического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го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 наглядном моделировании</w:t>
      </w:r>
      <w:r>
        <w:rPr>
          <w:sz w:val="28"/>
          <w:szCs w:val="28"/>
        </w:rPr>
        <w:t xml:space="preserve"> на базе представлений человека о реальных объектах создаются различные наглядные модели, отображающие явления и процессы, протекающие в объекте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  <w:u w:val="single"/>
        </w:rPr>
        <w:t>В основу гипотетического моделирования</w:t>
      </w:r>
      <w:r>
        <w:rPr>
          <w:sz w:val="28"/>
          <w:szCs w:val="28"/>
        </w:rPr>
        <w:t xml:space="preserve"> исследователем закладывается некоторая гипотеза о закономерностях протекания процесса в реальном объекте, которая отражает уровень знаний исследователя об объекте и базируется на причинно-следстненных связях между входом и выходом изучаемого объекта. Гипотетическое моделирование используется, когда знаний об объекте недостаточно для построения формальных моделей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  <w:u w:val="single"/>
        </w:rPr>
        <w:t>Аналоговое моделирование</w:t>
      </w:r>
      <w:r>
        <w:rPr>
          <w:sz w:val="28"/>
          <w:szCs w:val="28"/>
        </w:rPr>
        <w:t xml:space="preserve"> основывается на применении аналогий различных уровней. Наивысшим уровнем является полная аналогия, имеющая место только для достаточно простых объектов. С усложнением объекта используют аналогии последующих уровней, когда аналоговая модель отображает несколько либо только одну сторону функционирования объекта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) Существенное место при мысленном наглядном моделировании занимает </w:t>
      </w:r>
      <w:r>
        <w:rPr>
          <w:i/>
          <w:sz w:val="28"/>
          <w:szCs w:val="28"/>
          <w:u w:val="single"/>
        </w:rPr>
        <w:t>макетирование</w:t>
      </w:r>
      <w:r>
        <w:rPr>
          <w:sz w:val="28"/>
          <w:szCs w:val="28"/>
        </w:rPr>
        <w:t xml:space="preserve">. Мысленный макет может применяться в случаях, когда протекающие в реальном объекте процессы не поддаются физическому моделированию, либо может предшествовать проведению других видов моделирования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 xml:space="preserve">В основе построения мысленных макетов также лежат аналогии, однако обычно базирующиеся на причинно-следственных связях между явлениями и процессами в объекте. Если ввести условное обозначение отдельных понятий, т. е. </w:t>
      </w:r>
      <w:r>
        <w:rPr>
          <w:i/>
          <w:sz w:val="28"/>
          <w:szCs w:val="28"/>
          <w:u w:val="single"/>
        </w:rPr>
        <w:t>знаки</w:t>
      </w:r>
      <w:r>
        <w:rPr>
          <w:sz w:val="28"/>
          <w:szCs w:val="28"/>
        </w:rPr>
        <w:t xml:space="preserve">, а также определенные операции между этими знаками, то можно реализовать </w:t>
      </w:r>
      <w:r>
        <w:rPr>
          <w:i/>
          <w:sz w:val="28"/>
          <w:szCs w:val="28"/>
          <w:u w:val="single"/>
        </w:rPr>
        <w:t>знаковое моделирование</w:t>
      </w:r>
      <w:r>
        <w:rPr>
          <w:sz w:val="28"/>
          <w:szCs w:val="28"/>
        </w:rPr>
        <w:t xml:space="preserve"> и с помощью знаков отображать набор понятий — составлять отдельные цепочки из слов и предложений. Используя операции объединения, пересечения и дополнения теории множеств, можно в отдельных символах дать описание какого-то реального объекта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В основе языкового моделирования</w:t>
      </w:r>
      <w:r>
        <w:rPr>
          <w:sz w:val="28"/>
          <w:szCs w:val="28"/>
        </w:rPr>
        <w:t xml:space="preserve"> лежит некоторый тезаурус. Последний образуется из набора входящих понятий, причем этот набор должен быть фиксированным. Следует отметить, что между тезаурусом и обычным словарем имеются принципиальные различия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Тезаурус</w:t>
      </w:r>
      <w:r>
        <w:rPr>
          <w:sz w:val="28"/>
          <w:szCs w:val="28"/>
        </w:rPr>
        <w:t xml:space="preserve"> — словарь, который очищен от неоднозначности, т. е. в нем каждому слову может соответствовать лишь единственное понятие, хотя в обычном словаре одному слову могут соответствовать несколько понятий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Символическое моделирование</w:t>
      </w:r>
      <w:r>
        <w:rPr>
          <w:sz w:val="28"/>
          <w:szCs w:val="28"/>
        </w:rPr>
        <w:t xml:space="preserve"> представляет собой искусственный процесс создания логического объекта, который замещает реальный и выражает основные свойства его отношений с помощью определенной системы знаков или символов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Математическое моделирование</w:t>
      </w:r>
      <w:r>
        <w:rPr>
          <w:sz w:val="28"/>
          <w:szCs w:val="28"/>
        </w:rPr>
        <w:t xml:space="preserve">. Для исследования характеристик процесса функционирования любой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тематическими методами, включая и машинные, должна быть проведена формализация этого процесса, т. е. построена математическая модель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Под математическим моделированием</w:t>
      </w:r>
      <w:r>
        <w:rPr>
          <w:sz w:val="28"/>
          <w:szCs w:val="28"/>
        </w:rPr>
        <w:t xml:space="preserve"> будем понимать процесс установления соответствия данному реальному объекту некоторого математического объекта, называемого математической моделью, и исследование этой модели, позволяющее получать характеристики рассматриваемого реального объекта. Вид математической модели зависит как от природы реального объекта, так и задач исследования объекта и требуемой достоверности и точности решения этой задачи. Любая математическая модель, как и всякая другая, описывает реальный объект лишь с некоторой степенью приближения к действительности. Математическое моделирование для исследования характеристик процесса функционирования систем можно разделить н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имитационное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ое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Для аналитического моделирования</w:t>
      </w:r>
      <w:r>
        <w:rPr>
          <w:sz w:val="28"/>
          <w:szCs w:val="28"/>
        </w:rPr>
        <w:t xml:space="preserve"> характерно то, что процессы функционирования элементов системы записываются в виде некоторых функциональных соотношений или логических условий. Аналитическая модель может быть исследована следующими методами: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им, когда стремятся получить в общем виде явные зависимости для искомых характеристик;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б) численным, когда, не умея решать уравнений в общем виде, стремятся получить числовые результаты при конкретных начальных данных;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) качественным, когда, не имея решения в явном виде, можно найти некоторые свойства решения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При имитационном моделировании</w:t>
      </w:r>
      <w:r>
        <w:rPr>
          <w:sz w:val="28"/>
          <w:szCs w:val="28"/>
        </w:rPr>
        <w:t xml:space="preserve"> реализующий модель алгоритм воспроизводит процесс функционирования системы S во времени, причем имитируются элементарные явления, составляющие процесс, с сохранением их логической структуры и последовательности протекания во времени, что позволяет по исходным данным получить сведения о состояниях процесса в определенные моменты времени, дающие возможность оценить характеристики системы S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еимуществом имитационного моделирования по сравнению с аналитическим является возможность решения более сложных задач. Имитационные модели позволяют достаточно просто учитывать такие факторы, как наличие дискретных и непрерывных элементов, нелинейные характеристики элементов системы, многочисленные случайные воздействия и др., которые часто создают трудности при аналитических исследованиях. В настоящее время имитационное моделирование — наиболее эффективный метод исследования больших систем, а часто и единственный практически доступный метод получения информации о поведении системы, особенно на этапе ее проектирования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Комбинированное (аналитико-имитационное) моделирование</w:t>
      </w:r>
      <w:r>
        <w:rPr>
          <w:sz w:val="28"/>
          <w:szCs w:val="28"/>
        </w:rPr>
        <w:t xml:space="preserve"> при анализе и синтезе систем позволяет объединить достоинства аналитического и имитационного моделирования. При построении комбинированных моделей проводится предварительная декомпозиция процесса функционирования объекта на составляющие подпроцессы =, и для тех из них, где это возможно, используются аналитические модели, а для остальных подпроцессов строятся имитационные модели. Такой комбинированный подход позиоляет охватить каче</w:t>
        <w:softHyphen/>
        <w:t>ственно новые классы систем, которые пе могут быть исследованы с использованием только аналитического и имитационного модели</w:t>
        <w:softHyphen/>
        <w:t>рования в отдельности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 реальном моделировании</w:t>
      </w:r>
      <w:r>
        <w:rPr>
          <w:sz w:val="28"/>
          <w:szCs w:val="28"/>
        </w:rPr>
        <w:t xml:space="preserve"> используется возможность исследования различных характеристик либо на реальном объекте целиком, либо на его части. Такие исследования могут проводиться как на объектах, работающих в нормальных режимах, так и при организации специальных режимов для оценки интересующих исследователя характеристик. Реальное моделирование является наиболее адекватным, но при этом его возможности с учетом особенностей реальных объектов ограничены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Натурным моделированием называют</w:t>
      </w:r>
      <w:r>
        <w:rPr>
          <w:sz w:val="28"/>
          <w:szCs w:val="28"/>
        </w:rPr>
        <w:t xml:space="preserve"> проведение исследования на реальном объекте с последующей обработкой результатов эксперимента на основе теории подобия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звитием техники и проникновением в глубь процессов, протекающих в реальных системах, возрастает техническая оснащенность современного научного эксперимента. Он характеризуется широким использованием средств автоматизации проведения, применением весьма разнообразных средств обработки информации, возможностью вмешательства человека в процесс проведения эксперимента, и в соответствии с этим появилось новое научное направление — </w:t>
      </w:r>
      <w:r>
        <w:rPr>
          <w:i/>
          <w:sz w:val="28"/>
          <w:szCs w:val="28"/>
          <w:u w:val="single"/>
        </w:rPr>
        <w:t>автоматизация научных экспериментом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эксперимента от реального протекания процесса заключается в том, что в нем могут появиться отдельные критические  ситуации и определяться границы устойчивости процесса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 xml:space="preserve">Другим видом реального моделирования является </w:t>
      </w:r>
      <w:r>
        <w:rPr>
          <w:i/>
          <w:sz w:val="28"/>
          <w:szCs w:val="28"/>
          <w:u w:val="single"/>
        </w:rPr>
        <w:t>физическое,</w:t>
      </w:r>
      <w:r>
        <w:rPr>
          <w:sz w:val="28"/>
          <w:szCs w:val="28"/>
        </w:rPr>
        <w:t xml:space="preserve"> отличающееся от натурного тем, что исследование проводится на установках, которые сохраняют природу явлений и обладают физическим подобием. В процессе физического моделирования задаются некоторые характеристики внешней среды и исследуется поведение либо реального объекта, либо его модели при заданных или создаваемых искусственно воздействиях внешней среды. Физическое моделирование может протекать в реальном и нереальном (псевдореальном) масштабах времени, а также может рассматриваться без учета времени. В последнем случае изучению подлежат так называемые «замороженные» процессы, которые фиксируются в некоторый момент времени. Наибольшие сложность и интерес с точки зрения верности получаемых результатов представляет физическое моделирование в реальном масштабе времени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 xml:space="preserve">С точки зрения </w:t>
      </w:r>
      <w:r>
        <w:rPr>
          <w:i/>
          <w:sz w:val="28"/>
          <w:szCs w:val="28"/>
          <w:u w:val="single"/>
        </w:rPr>
        <w:t>математического описания</w:t>
      </w:r>
      <w:r>
        <w:rPr>
          <w:sz w:val="28"/>
          <w:szCs w:val="28"/>
        </w:rPr>
        <w:t xml:space="preserve"> объекта и в зависимости от его характера модели можно разделить на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овые (непрерывные)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цифровые (дискретные)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о-цифровые (комбинированные)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д аналоговой моделью</w:t>
      </w:r>
      <w:r>
        <w:rPr>
          <w:sz w:val="28"/>
          <w:szCs w:val="28"/>
        </w:rPr>
        <w:t xml:space="preserve"> понимается модель, которая описывается уравнениями, связывающими непрерывные величины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д цифровой понимают</w:t>
      </w:r>
      <w:r>
        <w:rPr>
          <w:sz w:val="28"/>
          <w:szCs w:val="28"/>
        </w:rPr>
        <w:t xml:space="preserve"> модель, которая описывается уравнениями, связывающими дискретные величины, представленные в цифровом виде. 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/>
      </w:pPr>
      <w:r>
        <w:rPr>
          <w:i/>
          <w:sz w:val="28"/>
          <w:szCs w:val="28"/>
          <w:u w:val="single"/>
        </w:rPr>
        <w:t>Под аналого-цифровой понимается модель</w:t>
      </w:r>
      <w:r>
        <w:rPr>
          <w:sz w:val="28"/>
          <w:szCs w:val="28"/>
        </w:rPr>
        <w:t>, которая может быть описана уравнениями, связывающими непрерывные и дискретные величины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моделировании занимает </w:t>
      </w:r>
      <w:r>
        <w:rPr>
          <w:i/>
          <w:sz w:val="28"/>
          <w:szCs w:val="28"/>
          <w:u w:val="single"/>
        </w:rPr>
        <w:t>кибернетическое моделирование</w:t>
      </w:r>
      <w:r>
        <w:rPr>
          <w:sz w:val="28"/>
          <w:szCs w:val="28"/>
        </w:rPr>
        <w:t>, в котором отсутствует непосредственное подобие физических процессов, происходящих в моделях, реальным процессам. В этом случае стремятся отобразить лишь некоторую функцию и рассматривают реальный объект как «черный ящик», имеющий ряд входов и выходов, и моделируют некоторые связи между выходами и входами. Чаще всего при использовании кибернетических моделей проводят анализ поведенческой стороны объекта при различных воздействиях внешней среды. Таким образом, в основе кибернетических моделей лежит отражение некоторых информационных процессов управления, что позволяет оценить поведение реального объекта. Для построения имитационной модели в этом случае необходимо выделить исследуемую функцию реального объекта, попытаться формализовать эту функцию в виде некоторых операторов связи между входом и выходом и воспроизвести на имитационной модели данную функцию, причем на базе совершенно иных математических соотношений и, естественно, иной физической реализации процесса.</w:t>
      </w:r>
    </w:p>
    <w:p>
      <w:pPr>
        <w:pStyle w:val="Normal"/>
        <w:shd w:fill="FFFFFF" w:val="clear"/>
        <w:spacing w:lineRule="auto" w:line="360" w:before="240" w:after="240"/>
        <w:ind w:firstLine="60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э</w:t>
      </w:r>
      <w:r>
        <w:rPr>
          <w:b/>
          <w:bCs/>
          <w:color w:val="000000"/>
          <w:sz w:val="28"/>
          <w:szCs w:val="28"/>
        </w:rPr>
        <w:t>ффективность моделирования систем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ение требуемых показателей качества функционирования больших систем, связанное с необходимостью изучения протекания стохастических процессов в исследуемых и проектируемых системах S, позволяет проводить комплекс теоретических и экспериментальных исследований, взаимно дополняющих друг друг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ффективность экспериментальных исследований сложных систем оказывается крайне низкой, поскольку проведение натурных экспериментов с реальной системой либо требует больших материальных затрат и значительного времени, либо вообще практически невозможно. Эффективность теоретических исследований с практической точки зрения в полной мере проявляется лишь тогда, когда их результаты с требуемой степенью точности и достоверности могут быть представлены в виде аналитических соотношений или моделирующих алгоритмов, пригодных для получения соответствующих характеристик процесса функционирования исследуемых систе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ычно модель строится по иерархическому принципу, когда последовательно анализируются отдельные стороны функционирования объекта и при перемещении центра внимания исследователя рассмотренные ранее подсистемы переходят во внешнюю среду. Иерархическая структура моделей может раскрывать и ту последовательность, в которой изучается реальный объект, а именно последовательность перехода от структурного (топологического) уровня к функциональному (алгоритмическому) и от функционального к параметрическом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зультат моделирования в значительной степени зависит от адекватности исходной концептуальной (описательной) модели, от полученной степени подобия описания реального объекта, числа реализаций модели и многих других факторов. В ряде случаев сложность объекта не позволяет не только построить математическую модель объекта, но и дать достаточно близкое кибернетическое описание, и перспективным здесь является выделение наиболее трудно поддающейся математическому описанию части объекта и включение этой реальной части физического объекта в имитационную модель. Тогда модель реализуется, с одной стороны, на базе средств вычислительной техники, а с другой — имеется реальная часть объекта. Это значительно расширяет возможности и повышает достоверность результатов моделирова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митационная система реализуется на ЭВМ и позволяет исследовать имитационную модель М, задаваемую в виде определенной совокупности отдельных блочных моделей и связей между ними в их взаимодействии в пространстве и времени при реализации какого-либо процесса. Можно выделить три основные группы блок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локи, характеризующие моделируемый процесс функционирования системы S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z w:val="30"/>
          <w:szCs w:val="30"/>
        </w:rPr>
        <w:t>блоки, отображающие внешнюю среду Е и ее воздействие на реализуемый процесс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блоки, играющие служебную вспомогательную роль, обеспечивая взаимодействие первых двух, а также выполняющие дополнительные функции по получению и обработке результатов моделирования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роме того, имитационная система характеризуется набором переменных, с помощью которых удается управлять изучаемым процессом, и набором начальных условий, когда можно изменять условия проведения машинного эксперимент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им образом, имитационная система есть средство проведе</w:t>
        <w:softHyphen/>
        <w:t>ния машинного эксперимента, причем эксперимент может ставиться многократно, заранее планироваться, могут определяться условия его проведения. Необходимо при этом выбрать методику оценки адекватности получаемых результатов и автоматизировать как про</w:t>
        <w:softHyphen/>
        <w:t>цессы получения, так и процессы обработки результатов в ходе машинного эксперимент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имитационном моделировании, так же как и при любом другом методе анализа и синтеза системы S, весьма существен вопрос его эффективности. Эффективность имитационного моделирования может оцениваться рядом критериев, в том числе точностью и достоверностью результатов моделирования, временем построения и работы с моделью М, затратами машинных ресурсов (времени и памяти), стоимостью разработки и эксплуатации модели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23:00Z</dcterms:created>
  <dc:creator>Драчёв Виталий Олегович</dc:creator>
  <dc:description/>
  <dc:language>en-US</dc:language>
  <cp:lastModifiedBy>Сергей Михайлович</cp:lastModifiedBy>
  <cp:lastPrinted>2004-09-12T21:29:00Z</cp:lastPrinted>
  <dcterms:modified xsi:type="dcterms:W3CDTF">2008-04-03T04:23:00Z</dcterms:modified>
  <cp:revision>2</cp:revision>
  <dc:subject/>
  <dc:title>    Тема № 1 «ОСНОВНЫЕ ПОНЯТИЯ ТЕОРИИ МОДЕЛИРОВАНИЯ »</dc:title>
</cp:coreProperties>
</file>