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ма № 9 «Моделирование для принятия решений при управлении»</w:t>
      </w:r>
    </w:p>
    <w:p>
      <w:pPr>
        <w:pStyle w:val="Style13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кция № 16 «</w:t>
      </w: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кладная теория моделирования»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Информационные модели при управлении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одели в адаптивных системах управления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оделирование в системах управления в реальном масштабе времени</w:t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240" w:after="240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ное моделирование является эффективным инструментом исследования характеристик процесса функционирования сложных систем на этапе их проектирования. В современных системах управления машинное моделирование используется непосредственно в контуре управления, на его основе решаются задачи прогнозирования для принятия решений по управлению объектом, т. е. реализуются адаптивные системы управления. Построение таких адаптивных систем стало возможным, с одной стороны, после решения ряда вопросов информационного подхода к проблеме управления, а с другой стороны, после проработки задач моделирования в реальном масштабе времени на современных ЭВМ с учетом ограниченности ресурсов в системе управления объектом.</w:t>
      </w:r>
    </w:p>
    <w:p>
      <w:pPr>
        <w:pStyle w:val="Normal"/>
        <w:numPr>
          <w:ilvl w:val="0"/>
          <w:numId w:val="2"/>
        </w:numPr>
        <w:spacing w:lineRule="auto" w:line="360" w:before="360" w:after="120"/>
        <w:jc w:val="both"/>
        <w:rPr>
          <w:b/>
          <w:b/>
          <w:sz w:val="28"/>
        </w:rPr>
      </w:pPr>
      <w:r>
        <w:rPr>
          <w:b/>
          <w:sz w:val="28"/>
        </w:rPr>
        <w:t>Информационные модели при управлении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/>
      </w:pPr>
      <w:r>
        <w:rPr>
          <w:color w:val="000000"/>
          <w:sz w:val="28"/>
          <w:szCs w:val="28"/>
        </w:rPr>
        <w:t>Создание системы управления (СУ) различными объектами требует наличия большого объема информации как о самом объекте, так и о его входных и выходных переменных. Эта информация необходима для построения адекватной модели СУ. При этом следует различать два вида информации, необходимой для построения и совершенствования модели и СУ: априорную и текущую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/>
      </w:pPr>
      <w:r>
        <w:rPr>
          <w:color w:val="000000"/>
          <w:sz w:val="28"/>
          <w:szCs w:val="28"/>
        </w:rPr>
        <w:t>Априорная информация об объекте управления (ОУ), его входных и выходных переменных, внутренних состояниях необходима для построения модели, по которой будет создаваться СУ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ычно для сложных вновь проектируемых ОУ отсутствует необходимая для создания СУ модель, и задача управления должна решаться в условиях недостаточной или вовсе отсутствующей априорной информации об объекте. 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/>
      </w:pPr>
      <w:r>
        <w:rPr>
          <w:color w:val="000000"/>
          <w:sz w:val="28"/>
          <w:szCs w:val="28"/>
        </w:rPr>
        <w:t xml:space="preserve">Проблема создания СУ неизбежно возникает при разработке ОУ и при их модернизации. В том случае, когда СУ создана и функционирует вместе с системой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управляя ею, существует необходимость в получении текущей информации, вызванная в основном двумя причинами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первых, это потребность в совершенствовании СУ, а во-вторых, необходимость уточнения поведения системы и возникающих в ней ситуаций с целью компенсации изменений характеристик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ОУ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ы, с которыми связана текущая информация первого вида, являются достаточно медленными и для управления ими необходима подсистема эволюционного управления, а процессы второго типа являются более быстрыми и для управления ими необходима подсистема оперативного управления в реальном масштабе времени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ей задачей современной теории и практики управления является построение модели ОУ, т. е. формализация закономерностей функционирования объекта. На основе этой модели определяются структура, алгоритмы и параметры СУ, выбираются аппаратно-программные средства реализации системы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возможность ограничиться только одной универсальной моделью связана с тем, что, с одной стороны, перед этими моделями ставятся различные цели, а с другой стороны, они описывают процессы, протекающие в различных масштабах времени, причем степень полноты модели, ее соответствие реальному объекту зависят от целей, для которых эта модель используется. 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и первого типа имеют в основном гносеологический характер, от них требуется тесная связь с методами той конкретной области знаний, для которой они строятся. Модели такого типа являются достаточно «инерционными» в своем развитии, так как отражают эволюцию в конкретной области знаний. Такие модели называются </w:t>
      </w:r>
      <w:r>
        <w:rPr>
          <w:i/>
          <w:iCs/>
          <w:color w:val="000000"/>
          <w:sz w:val="28"/>
          <w:szCs w:val="28"/>
        </w:rPr>
        <w:t>эволюционными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и второго типа имеют информационный характер и должны соответствовать конкретным целям по принятию решений по управлению объектом, который они описывают. Такие модели называются </w:t>
      </w:r>
      <w:r>
        <w:rPr>
          <w:i/>
          <w:iCs/>
          <w:color w:val="000000"/>
          <w:sz w:val="28"/>
          <w:szCs w:val="28"/>
        </w:rPr>
        <w:t xml:space="preserve">десиженсными. 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ение на гносеологические (эволюционные) и информационные (десиженсные) модели достаточно условно, но оно удобно для отражения целей моделирования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нформационных моделях, используемых непосредственно для принятия решений в СУ, требование оперативности является одним из основных. Это требование оперативности, т. е. необходимость работы такой модели в РМВ, часто ведет к отказу от сложных и точных моделей, к разработке специальных, так называемых робастных, алгоритмов построения моделей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/>
      </w:pPr>
      <w:r>
        <w:rPr>
          <w:color w:val="000000"/>
          <w:sz w:val="28"/>
          <w:szCs w:val="28"/>
        </w:rPr>
        <w:t>Отсутствие формальных методов перехода от гносеологических моделей к информационным в современной теории управления не дает возможности получить по имеющейся информации адекватное описание, необходимое для создания СУ. Но учет сведений, содержащихся в гносеологических моделях, может значительно увеличить объем априорной информации о рассматриваемом О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360" w:after="120"/>
        <w:ind w:left="0" w:firstLine="360"/>
        <w:jc w:val="both"/>
        <w:rPr>
          <w:b/>
          <w:b/>
          <w:sz w:val="28"/>
        </w:rPr>
      </w:pPr>
      <w:r>
        <w:rPr>
          <w:b/>
          <w:sz w:val="28"/>
        </w:rPr>
        <w:t>Модели в адаптивных системах управления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центральных проблем современной теории управления является проблема управления динамическими объектами в условиях неопределенности, т. е. проблема построения адаптивных СУ. Принцип работы этих систем основан на изменении параметров и структуры в результате наблюдения и обработки текущей информации так, чтобы адаптивная или обучающая система с течением времени улучшила свое функционирование, достигая в конечном итоге оптимального состояния. В адаптивных СУ недостаток априорной информации компенсируется благодаря целенаправленной обработке текущей информации. 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д </w:t>
      </w:r>
      <w:r>
        <w:rPr>
          <w:i/>
          <w:iCs/>
          <w:color w:val="000000"/>
          <w:spacing w:val="-2"/>
          <w:sz w:val="28"/>
          <w:szCs w:val="28"/>
        </w:rPr>
        <w:t xml:space="preserve">адаптацией </w:t>
      </w:r>
      <w:r>
        <w:rPr>
          <w:color w:val="000000"/>
          <w:spacing w:val="-2"/>
          <w:sz w:val="28"/>
          <w:szCs w:val="28"/>
        </w:rPr>
        <w:t xml:space="preserve">понимается </w:t>
      </w:r>
      <w:r>
        <w:rPr>
          <w:color w:val="000000"/>
          <w:sz w:val="28"/>
          <w:szCs w:val="28"/>
        </w:rPr>
        <w:t xml:space="preserve">процесс изменения структуры, алгоритмов и параметров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снове информации, получаемой в процессе управления с целью достижения оптимального (в смысле принятого критерия) состояния или поведения системы при начальной неопределенности и изменяющихся условиях работы системы во взаимодействии с внешней средой </w:t>
      </w:r>
      <w:r>
        <w:rPr>
          <w:i/>
          <w:iCs/>
          <w:color w:val="000000"/>
          <w:sz w:val="28"/>
          <w:szCs w:val="28"/>
        </w:rPr>
        <w:t>Е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ая черта адаптации — текущее накопление информации о процессе функционирования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нешней среды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и ее использование для улучшения избранного показателя качества. Процесс накопления информации связан с затратами времени, что в итоге приводит к запаздыванию в получении системой управления информации, необходимой для принятия решений. Это существенно снижает эффективность работы систем управления в реальном масштабе времени. Поэтому актуальной является задача прогнозирования состояний (ситуаций)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нешней среды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и характеристик (поведения)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адаптивного управления. Такой прогноз может быть выполнен при использовании методов моделирования в системе управления в реальном масштабе времени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/>
      </w:pPr>
      <w:r>
        <w:rPr>
          <w:color w:val="000000"/>
          <w:sz w:val="28"/>
          <w:szCs w:val="28"/>
        </w:rPr>
        <w:t>Выделяются два направления в теории и практике построения адаптивных СУ — создание систем с эталонной моделью (АСЭМ) и с идентификацией объекта управления (АСИ)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/>
      </w:pPr>
      <w:r>
        <w:rPr>
          <w:color w:val="000000"/>
          <w:sz w:val="28"/>
          <w:szCs w:val="28"/>
        </w:rPr>
        <w:t>В АСИ сначала осуществляется идентификация объекта, а затем по оценкам его параметров определяются параметры управляющего устройства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АСЭМ осуществляется подстройка параметров управляющего устройства так, чтобы замкнутая система была близка к эталонной модели. 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АСЭМ и АСИ пойдет по пути взаимного проникновения методов и результатов исследования, что позволит синтезировать алгоритмы, обладающие всеми достоинствами как того, так и другого направления. 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рокое применение в СУ средств вычислительной техники вызвало особый интерес к дискретным адаптивным системам управления (ДАС)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/>
      </w:pPr>
      <w:r>
        <w:rPr>
          <w:color w:val="000000"/>
          <w:sz w:val="28"/>
          <w:szCs w:val="28"/>
        </w:rPr>
        <w:t>ДАС классифицируются на прямые и непрямые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/>
      </w:pPr>
      <w:r>
        <w:rPr>
          <w:i/>
          <w:iCs/>
          <w:caps/>
          <w:color w:val="000000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</w:rPr>
        <w:t xml:space="preserve">епрямые </w:t>
      </w:r>
      <w:r>
        <w:rPr>
          <w:color w:val="000000"/>
          <w:sz w:val="28"/>
          <w:szCs w:val="28"/>
        </w:rPr>
        <w:t>ДАС, в которых параметры управляющего устройства определяются по оценкам параметров объекта с помощью некоторого вычислительного устройства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</w:rPr>
        <w:t xml:space="preserve">рямые </w:t>
      </w:r>
      <w:r>
        <w:rPr>
          <w:color w:val="000000"/>
          <w:sz w:val="28"/>
          <w:szCs w:val="28"/>
        </w:rPr>
        <w:t>ДАС, в которых параметры управляющего устройства определяются непосредственно, без вычислительного устройства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/>
      </w:pPr>
      <w:r>
        <w:rPr>
          <w:color w:val="000000"/>
          <w:sz w:val="28"/>
          <w:szCs w:val="28"/>
        </w:rPr>
        <w:t>К непрямым ДАС относятся системы с идентификатором в контуре адаптации (ДАСИ), а к прямым — системы с предсказателем (ДАСП) в контуре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этой классификацией ДАС, используемые для управления процессами в таком сложном объекте, как информационная система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ожно отнести к непрямым комбинированным (ДАСК), так как в адаптивной системе управления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т место идентификатор и предсказатель, реализуемые с помощью вычислительных устройств, причем комбинирование понимается как в смысле использования ДАСИ и ДАСП, так и в смысле использования принципов АСИ и АСЭМ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и развитие теории ДАС обусловлено прежде всего неполнотой априорной информации о процессе функционирования исследуемого объекта. Именно от объема априорной информации зависит и математическая постановка задачи, а часто этим определяется не только подход, но и метод ее решения. 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яде случаев более перспективен параметрический подход к решению проблемы адаптивного управления при максимальном использовании априорной информации об ОУ и процессе его функционирования. 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, одно из важнейших направлений в области идентификации и управления связано с дискретными АС, содержащими в контуре управления идентификатор, т. е. ДАСИ. Процесс идентификации, осуществляемый в ДАСИ, условно разделяется на два этапа, на каждом из которых информация для решения задачи идентификации поступает непосредственно с ОУ в виде реализаций входных и выходных переменных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Первый этап</w:t>
      </w:r>
      <w:r>
        <w:rPr>
          <w:color w:val="000000"/>
          <w:sz w:val="28"/>
          <w:szCs w:val="28"/>
        </w:rPr>
        <w:t xml:space="preserve"> связан с решением задачи идентификации в широком смысле, или задачи стратегической идентификации. Сюда относятся построение концептуальной модели, выбор информативных переменных, оценка степени стационарности объекта, выбор структуры и параметров модели, оценка точности и достоверности модели реальному объекту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Второй этап</w:t>
      </w:r>
      <w:r>
        <w:rPr>
          <w:color w:val="000000"/>
          <w:sz w:val="28"/>
          <w:szCs w:val="28"/>
        </w:rPr>
        <w:t xml:space="preserve"> предусматривает текущую идентификацию — уточнение модели в связи с текущими изменениями объекта и внешних воздействий; здесь обычно решаются задачи идентификации в узком смысле, т. е. задачи оценки поведения объекта или его состояний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ДАСИ обладают рядом важных практических достоинств: автоматизация идентификации, объединение процессов идентификации и управления, универсальность, высокая надежность. Для сложных объектов трудоемкость процесса идентификации соиз</w:t>
        <w:softHyphen/>
        <w:t>ерима с трудоемкостью процесса проектирования системы. Объ</w:t>
        <w:softHyphen/>
        <w:t xml:space="preserve">единение процессов идентификации и управления сокращает сроки создания и освоения системы в результате параллельного проведения работ и, кроме того, является, пожалуй, единственной возможностью оперативно компенсировать текущие изменения характеристик объекта и воздействий внешней среды в процессе функционирования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360" w:after="120"/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Моделирование в системах управления в реальном масштабе времени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скорением темпов развития экономики и интенсификации производственных процессов все шире внедряется автоматизация на предприятиях. Наиболее перспективным направлением является создание гибких автоматизированных производств и производственных систем, на базе современных робототехнических комплексов. Управление в таких гибких системах наиболее эффективно может быть реализовано на базе локальных сетей ЭМВ, обеспечивающих взаимодействие и координацию всех информационно-вычислительных ресурсов для управления отдельными агрегатами в системе и дающих возможность проводить обработку информации в реальном масштабе времени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эффективного удовлетворения требований различных пользователей к качеству и своевременности доставки информации управление сетями интегрального обслуживания должно быть реализовано в реальном масштабе времени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зработке систем управления такими объектами обычно отсутствует априорная информация об условиях их работы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ной целью моделиро</w:t>
        <w:softHyphen/>
      </w:r>
      <w:r>
        <w:rPr>
          <w:color w:val="000000"/>
          <w:sz w:val="28"/>
          <w:szCs w:val="28"/>
        </w:rPr>
        <w:t xml:space="preserve">вания является прогнозирование в широком смысле этого слова. Моделирование позволяет сделать вывод о принципиальной работоспособности объекта (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оценить его потенциально возможные характеристики, установить зависимость характеристик от различных параметров и переменных, определить оптимальные значения параметров и т. п. Машинные модели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используемые в качестве имитаторов и тренажеров, дают возможность предсказать поведение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условиях взаимодействия с внешней средой </w:t>
      </w:r>
      <w:r>
        <w:rPr>
          <w:i/>
          <w:iCs/>
          <w:color w:val="000000"/>
          <w:sz w:val="28"/>
          <w:szCs w:val="28"/>
        </w:rPr>
        <w:t>Е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метода моделирования для получения прогноза при принятии решений в системе управления в реальном масштабе времени выдвигает на первое место задачу выполнения ограничения на ресурс времени моделирования процесса функционирования си</w:t>
        <w:softHyphen/>
        <w:t>стемы 5". Поэтому рассмотрим более подробно особенности прогно</w:t>
        <w:softHyphen/>
        <w:t xml:space="preserve">зирования на основе машинной модели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еальном масштабе времени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собенностью моделирования для принятия решений по управлению объектом в реальном масштабе времени является существенная ограниченность вычислительных ресурсов, так как такие системы управления, а следовательно, и машинные модели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еализуются, как правило, на базе мини и микро ЭВМ или специализированных микропроцессорных наборов, когда имеется ограничение по быстродействию и объему памяти. Это требует тщательного подхода к минимизации затрат ресурсов по моделированию в реальном масштабе времени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следует учитывать, что достоверность и точность решения задачи моделирования (прогнозирования ситуаций или поведения) системы существенно зависят от количества реализаций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торые затрачены на получение статистического прогноза. Таким образом, возникает проблема поиска компромисса между необходимостью увеличения затрат времени на моделирование, т. е. числа реализаций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[на интервале (0, </w:t>
      </w:r>
      <w:r>
        <w:rPr>
          <w:iCs/>
          <w:color w:val="000000"/>
          <w:sz w:val="28"/>
          <w:szCs w:val="28"/>
        </w:rPr>
        <w:t>Т)]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повышения точности и достоверности результатов моделирования (прогнозирования), и необходимостью уменьшения затрат машинного времени из условий управления в реальном масштабе времени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ользовании машинной модели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контуре управления системой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еальном масштабе времени возникает также проблема оперативного обновления информации как в базе данных об объекте, так и в базе данных об эксперименте, т. е. в данном случае о конкретном прогнозе.</w:t>
      </w:r>
    </w:p>
    <w:p>
      <w:pPr>
        <w:pStyle w:val="Normal"/>
        <w:shd w:fill="FFFFFF" w:val="clear"/>
        <w:spacing w:lineRule="auto" w:line="360"/>
        <w:ind w:right="37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корения процесса разработки программного обеспечения моделирования в реальном масштабе времени и повышения его качества рационально разрабатывать соответствующие пакеты прикладных программ, которые с использованием ресурсов высокопроизводительных ЭВМ генерируют рабочие программы моделирования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left="360" w:hanging="0"/>
      <w:jc w:val="both"/>
      <w:outlineLvl w:val="1"/>
    </w:pPr>
    <w:rPr>
      <w:b/>
      <w:color w:val="000000"/>
      <w:spacing w:val="10"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tLeast" w:line="240" w:before="120" w:after="0"/>
      <w:ind w:firstLine="33"/>
      <w:jc w:val="both"/>
    </w:pPr>
    <w:rPr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4:36:00Z</dcterms:created>
  <dc:creator>Драчёв Виталий Олегович</dc:creator>
  <dc:description/>
  <dc:language>en-US</dc:language>
  <cp:lastModifiedBy>Сергей Михайлович</cp:lastModifiedBy>
  <dcterms:modified xsi:type="dcterms:W3CDTF">2008-04-03T04:36:00Z</dcterms:modified>
  <cp:revision>2</cp:revision>
  <dc:subject/>
  <dc:title>Т А М Б О В С К И Й    Г О С У Д А Р С Т В Е Н Н Ы Й</dc:title>
</cp:coreProperties>
</file>